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осударственного заказчика, заказчика-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 строительства (меро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Карточка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914"/>
        <w:gridCol w:w="1351"/>
        <w:gridCol w:w="2159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бъекта         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объект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</w:t>
              <w:br/>
              <w:t xml:space="preserve">Федерации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дрядч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06"/>
        <w:gridCol w:w="810"/>
        <w:gridCol w:w="2430"/>
        <w:gridCol w:w="945"/>
        <w:gridCol w:w="1755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контактные лиц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 технический надз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06"/>
        <w:gridCol w:w="945"/>
        <w:gridCol w:w="809"/>
        <w:gridCol w:w="675"/>
        <w:gridCol w:w="946"/>
        <w:gridCol w:w="810"/>
        <w:gridCol w:w="810"/>
        <w:gridCol w:w="809"/>
        <w:gridCol w:w="945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74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74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</w:t>
            </w:r>
          </w:p>
        </w:tc>
        <w:tc>
          <w:tcPr>
            <w:tcW w:w="74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контактные лиц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215"/>
        <w:gridCol w:w="945"/>
        <w:gridCol w:w="1214"/>
        <w:gridCol w:w="1215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разработан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разработан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выдавшая экспертное   </w:t>
              <w:br/>
              <w:t xml:space="preserve">заключение  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экспертного  </w:t>
              <w:br/>
              <w:t xml:space="preserve">заключения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строительства объекта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объекта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по утвержденной  </w:t>
              <w:br/>
              <w:t xml:space="preserve">документации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объекта на    </w:t>
              <w:br/>
              <w:t xml:space="preserve">текущий год 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4"/>
        <w:gridCol w:w="1215"/>
        <w:gridCol w:w="945"/>
        <w:gridCol w:w="2161"/>
        <w:gridCol w:w="215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  <w:br/>
              <w:t xml:space="preserve">(краткое   </w:t>
              <w:br/>
              <w:t xml:space="preserve">описание)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 работ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вершения</w:t>
              <w:br/>
              <w:t xml:space="preserve">работ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финансирования,</w:t>
              <w:br/>
              <w:t xml:space="preserve">млн. руб.   </w:t>
              <w:br/>
              <w:t xml:space="preserve">(____ г.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>финансирование,</w:t>
              <w:br/>
              <w:t xml:space="preserve">млн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аемый ущерб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76"/>
        <w:gridCol w:w="675"/>
        <w:gridCol w:w="944"/>
        <w:gridCol w:w="270"/>
        <w:gridCol w:w="405"/>
        <w:gridCol w:w="1485"/>
        <w:gridCol w:w="1621"/>
        <w:gridCol w:w="1214"/>
        <w:gridCol w:w="1755"/>
      </w:tblGrid>
      <w:tr>
        <w:trPr>
          <w:trHeight w:val="240" w:hRule="atLeast"/>
          <w:cantSplit w:val="true"/>
        </w:trPr>
        <w:tc>
          <w:tcPr>
            <w:tcW w:w="10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щение заказа на осуществление СМР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проведения торгов: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ходов:</w:t>
            </w:r>
          </w:p>
        </w:tc>
        <w:tc>
          <w:tcPr>
            <w:tcW w:w="90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 торгов (подачи объявления об открытии торгов):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вершения торгов (принятия решения):   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ная цена: </w:t>
            </w:r>
          </w:p>
        </w:tc>
        <w:tc>
          <w:tcPr>
            <w:tcW w:w="8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 </w:t>
              <w:br/>
              <w:t xml:space="preserve">адрес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протокола о </w:t>
              <w:br/>
              <w:t xml:space="preserve">признании/непризнании </w:t>
              <w:br/>
              <w:t xml:space="preserve">участником конкурса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ная цена, 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      </w:t>
            </w:r>
          </w:p>
        </w:tc>
        <w:tc>
          <w:tcPr>
            <w:tcW w:w="8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тбора победителя: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. контракта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контрак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270"/>
        <w:gridCol w:w="675"/>
        <w:gridCol w:w="1619"/>
        <w:gridCol w:w="945"/>
        <w:gridCol w:w="676"/>
        <w:gridCol w:w="1485"/>
        <w:gridCol w:w="674"/>
        <w:gridCol w:w="1755"/>
      </w:tblGrid>
      <w:tr>
        <w:trPr>
          <w:trHeight w:val="240" w:hRule="atLeast"/>
          <w:cantSplit w:val="true"/>
        </w:trPr>
        <w:tc>
          <w:tcPr>
            <w:tcW w:w="10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заказа на выполнение технического надзор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торгов (подачи объявления об открытии  </w:t>
              <w:br/>
              <w:t xml:space="preserve">торгов):                                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торгов (принятия решения):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протокола о </w:t>
              <w:br/>
              <w:t xml:space="preserve">признании/непризнании </w:t>
              <w:br/>
              <w:t xml:space="preserve">участником конкурса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ная  </w:t>
              <w:br/>
              <w:t xml:space="preserve">цена, 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 отбора победителя: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. контракта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. контрак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 в   графе   виды   работ   приводится   перечень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пределенному ви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Календарный план строительства объекта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619"/>
        <w:gridCol w:w="406"/>
        <w:gridCol w:w="540"/>
        <w:gridCol w:w="404"/>
        <w:gridCol w:w="540"/>
        <w:gridCol w:w="406"/>
        <w:gridCol w:w="539"/>
        <w:gridCol w:w="405"/>
        <w:gridCol w:w="541"/>
        <w:gridCol w:w="405"/>
        <w:gridCol w:w="539"/>
        <w:gridCol w:w="675"/>
        <w:gridCol w:w="406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ящегося </w:t>
              <w:br/>
              <w:t xml:space="preserve">объек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</w:t>
              <w:br/>
              <w:t>организация</w:t>
            </w:r>
          </w:p>
        </w:tc>
        <w:tc>
          <w:tcPr>
            <w:tcW w:w="58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работ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год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/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/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/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//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  <w:b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  <w:b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  <w:b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  <w:br/>
              <w:t xml:space="preserve">X   </w:t>
              <w:br/>
              <w:t xml:space="preserve">X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\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///│ Планируемый срок строительства │%\\│ Объемы выполненных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///│                                │\\\│ с начала стро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X%X│ Объем выполненных в ____ году строительных работ (мероприят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XXX│ на дату проведения прове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 Пояснительная записка по объекту строительства (меро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яснительной записке должно быть отра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Описание   местоположения   объекта   строительства   (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), включающего в себ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именование  субъекта  Российской  Федерации, в котором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объекта или проведение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аименование   водного   объекта   с   указанием   берега,  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ими характеристи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аименование  населенных  пунктов  с  указанием  количества 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населения и объектов инфраструк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Характеристика объекта (мероприятия) с указанием назнач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ма выполняем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основание  необходимости  проведения  строительства  объек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раткая   характеристика   технологии  строительства  объек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ведения  об  ожидаемых  результатах  в натуральных показателях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 экологической эффективности и социальной знач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   всем   стройкам   и   объектам   предоставляются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м собственнике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  пояснительной  записке  необходимо  приложить  копию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 включение   данного   объекта   в  перечень 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емых за счет средст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Фотографические материалы до строительств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проведения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отографии места строительства будущего объек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ли проведения меро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отографии защищаемой объектом (мероприятием) территор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объект экономики, населенный пункт и т.д.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Акт проверки выполнения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бъекте (меро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 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строитель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по техническому надз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а проверку хода выполнения строительства объекта (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подряд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оительство объекта организацией "Подрядчиком"  ведется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N ____ от "__" 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троительных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944"/>
        <w:gridCol w:w="945"/>
        <w:gridCol w:w="1216"/>
        <w:gridCol w:w="1080"/>
        <w:gridCol w:w="1080"/>
        <w:gridCol w:w="1213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работ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работ с НДС,</w:t>
              <w:br/>
              <w:t xml:space="preserve">тыс. руб.  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изводства работ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ий  надзор   за   ходом  строительства  объекта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 соответствии с заключ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люченны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N _______ от "__" 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роительство  осуществляется   в   соответствии  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миссии представлена следующ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о состоянию на "__" ________________ ____ г. выполнен следующий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44"/>
        <w:gridCol w:w="351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Объем выполненных работ соответствует (либо не соответствует) акта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выполненных работ и справкам о стоимости работ 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Соответствие хода строительства календарному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Сведения о выполнении исполнительных съемок, подтверждающих  объем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Сведения  о   ведении   журнала   по  техническому  надзору  за  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Сведения о ведении авторского надзора за ходом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едоделки и дефекты по выполненным вида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вод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Фотографические материалы хода строительств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проведения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7.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чей комиссии о готовности законченного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а (проведенного мероприятия) для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  к  акту  рабочей  комиссии  о  готовности  за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      объекта       (мероприятия)      для     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риемочной комиссии,  документация  технического  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перечисление нарушений, если такие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Фотографические материалы по завершению строительств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ыполнения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отографии законченного строительством объек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ли проведенного мероприят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отографии защищенной территории объектом строитель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ли проведенным мероприятие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9.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приемочной комиссии о приемке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ченного строительством объекта (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устранения  замечаний  рабочей  комиссии (при их наличии)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в эксплуатацию с составлением акта государ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Фотографически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завершенным объектам строительства (мероприят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ле устранения недостатков, выявленных рабоче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 их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0</Words>
  <Characters>17191</Characters>
  <CharactersWithSpaces>14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бъекта капитального строительства (приложение к соглашению о предоставлении в 2010 году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