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июня 2008 г. N 42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ЪЕКТА КАПИТАЛЬНОГО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гор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1. Карточка объекта капитального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заказчик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-застройщик 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9"/>
        <w:gridCol w:w="3376"/>
        <w:gridCol w:w="809"/>
        <w:gridCol w:w="2160"/>
      </w:tblGrid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бъекта </w:t>
            </w:r>
          </w:p>
        </w:tc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положение объекта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РФ    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йо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селенный пункт     </w:t>
            </w:r>
          </w:p>
        </w:tc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-подрядчи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405"/>
        <w:gridCol w:w="1351"/>
        <w:gridCol w:w="1485"/>
        <w:gridCol w:w="674"/>
        <w:gridCol w:w="270"/>
        <w:gridCol w:w="1620"/>
        <w:gridCol w:w="675"/>
        <w:gridCol w:w="1890"/>
      </w:tblGrid>
      <w:tr>
        <w:trPr>
          <w:trHeight w:val="240" w:hRule="atLeast"/>
          <w:cantSplit w:val="true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</w:t>
            </w:r>
          </w:p>
        </w:tc>
        <w:tc>
          <w:tcPr>
            <w:tcW w:w="66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Юридический адрес  </w:t>
            </w:r>
          </w:p>
        </w:tc>
        <w:tc>
          <w:tcPr>
            <w:tcW w:w="66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    </w:t>
            </w:r>
          </w:p>
        </w:tc>
        <w:tc>
          <w:tcPr>
            <w:tcW w:w="66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ь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3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л.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с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контактные лица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л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, осуществляющая технический надз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405"/>
        <w:gridCol w:w="1081"/>
        <w:gridCol w:w="809"/>
        <w:gridCol w:w="946"/>
        <w:gridCol w:w="135"/>
        <w:gridCol w:w="674"/>
        <w:gridCol w:w="1081"/>
        <w:gridCol w:w="674"/>
        <w:gridCol w:w="135"/>
        <w:gridCol w:w="676"/>
        <w:gridCol w:w="540"/>
        <w:gridCol w:w="674"/>
        <w:gridCol w:w="540"/>
      </w:tblGrid>
      <w:tr>
        <w:trPr>
          <w:trHeight w:val="240" w:hRule="atLeast"/>
          <w:cantSplit w:val="true"/>
        </w:trPr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</w:r>
          </w:p>
        </w:tc>
        <w:tc>
          <w:tcPr>
            <w:tcW w:w="688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Юридический адрес</w:t>
            </w:r>
          </w:p>
        </w:tc>
        <w:tc>
          <w:tcPr>
            <w:tcW w:w="688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  </w:t>
            </w:r>
          </w:p>
        </w:tc>
        <w:tc>
          <w:tcPr>
            <w:tcW w:w="688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ководитель     </w:t>
            </w:r>
          </w:p>
        </w:tc>
        <w:tc>
          <w:tcPr>
            <w:tcW w:w="688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33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л.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с</w:t>
            </w:r>
          </w:p>
        </w:tc>
        <w:tc>
          <w:tcPr>
            <w:tcW w:w="1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контактные лица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л.</w:t>
            </w:r>
          </w:p>
        </w:tc>
        <w:tc>
          <w:tcPr>
            <w:tcW w:w="1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с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проектно-сметной докумен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810"/>
        <w:gridCol w:w="1890"/>
        <w:gridCol w:w="2296"/>
        <w:gridCol w:w="1079"/>
        <w:gridCol w:w="1081"/>
        <w:gridCol w:w="1214"/>
      </w:tblGrid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</w:t>
            </w:r>
          </w:p>
        </w:tc>
        <w:tc>
          <w:tcPr>
            <w:tcW w:w="71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, кем и когда разработан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, выдавшая экспертное заключение</w:t>
            </w:r>
          </w:p>
        </w:tc>
        <w:tc>
          <w:tcPr>
            <w:tcW w:w="3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экспертного заключения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3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ы строительства объекта.                                         </w:t>
              <w:br/>
              <w:t xml:space="preserve">Мощность объекта.                                                   </w:t>
              <w:br/>
              <w:t xml:space="preserve">Сметная стоимость по утвержденной документации.                     </w:t>
              <w:br/>
              <w:t xml:space="preserve">Остаточная стоимость объекта на текущий год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811"/>
        <w:gridCol w:w="809"/>
        <w:gridCol w:w="946"/>
        <w:gridCol w:w="809"/>
        <w:gridCol w:w="2295"/>
        <w:gridCol w:w="2160"/>
      </w:tblGrid>
      <w:tr>
        <w:trPr>
          <w:trHeight w:val="48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работ </w:t>
              <w:br/>
              <w:t xml:space="preserve">(краткое </w:t>
              <w:br/>
              <w:t>описание)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начала</w:t>
              <w:br/>
              <w:t xml:space="preserve">работ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завершения </w:t>
              <w:br/>
              <w:t xml:space="preserve">работ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</w:t>
              <w:br/>
              <w:t xml:space="preserve">финансирования, </w:t>
              <w:br/>
              <w:t xml:space="preserve">млн. руб.    </w:t>
              <w:br/>
              <w:t xml:space="preserve">(____ г.)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  </w:t>
              <w:br/>
              <w:t>финансирование,</w:t>
              <w:br/>
              <w:t xml:space="preserve">млн. руб.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</w:t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: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преждаемый ущерб                 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93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в графе виды работ приводится перечень работ, соответствующих определенному ви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406"/>
        <w:gridCol w:w="405"/>
        <w:gridCol w:w="404"/>
        <w:gridCol w:w="1081"/>
        <w:gridCol w:w="135"/>
        <w:gridCol w:w="540"/>
        <w:gridCol w:w="269"/>
        <w:gridCol w:w="1351"/>
        <w:gridCol w:w="809"/>
        <w:gridCol w:w="2295"/>
      </w:tblGrid>
      <w:tr>
        <w:trPr>
          <w:trHeight w:val="240" w:hRule="atLeast"/>
          <w:cantSplit w:val="true"/>
        </w:trPr>
        <w:tc>
          <w:tcPr>
            <w:tcW w:w="931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курс на выбор подрядчика для осуществления СМР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для проведения конкурса: </w:t>
            </w:r>
          </w:p>
        </w:tc>
        <w:tc>
          <w:tcPr>
            <w:tcW w:w="4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расходов: </w:t>
            </w:r>
          </w:p>
        </w:tc>
        <w:tc>
          <w:tcPr>
            <w:tcW w:w="72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начала конкурса                         </w:t>
              <w:br/>
              <w:t xml:space="preserve">(подачи объявления об открытии торгов):      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завершения конкурса (принятия решения): 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явленная цена:</w:t>
            </w:r>
          </w:p>
        </w:tc>
        <w:tc>
          <w:tcPr>
            <w:tcW w:w="68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организации   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ридический</w:t>
              <w:br/>
              <w:t xml:space="preserve">адрес   </w:t>
            </w:r>
          </w:p>
        </w:tc>
        <w:tc>
          <w:tcPr>
            <w:tcW w:w="2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и дата протокола о</w:t>
              <w:br/>
              <w:t>признании/непризнании</w:t>
              <w:br/>
              <w:t xml:space="preserve">участником конкурса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ложенная  </w:t>
              <w:br/>
              <w:t>цена, тыс. руб.</w:t>
            </w:r>
          </w:p>
        </w:tc>
      </w:tr>
      <w:tr>
        <w:trPr>
          <w:trHeight w:val="120" w:hRule="atLeast"/>
          <w:cantSplit w:val="true"/>
        </w:trPr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бедитель </w:t>
            </w:r>
          </w:p>
        </w:tc>
        <w:tc>
          <w:tcPr>
            <w:tcW w:w="769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терии отбора победителя: </w:t>
            </w:r>
          </w:p>
        </w:tc>
        <w:tc>
          <w:tcPr>
            <w:tcW w:w="53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гос. контракта </w:t>
            </w:r>
          </w:p>
        </w:tc>
        <w:tc>
          <w:tcPr>
            <w:tcW w:w="1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гос. контракта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35"/>
        <w:gridCol w:w="1080"/>
        <w:gridCol w:w="540"/>
        <w:gridCol w:w="541"/>
        <w:gridCol w:w="809"/>
        <w:gridCol w:w="810"/>
        <w:gridCol w:w="1080"/>
        <w:gridCol w:w="540"/>
        <w:gridCol w:w="2160"/>
      </w:tblGrid>
      <w:tr>
        <w:trPr>
          <w:trHeight w:val="240" w:hRule="atLeast"/>
          <w:cantSplit w:val="true"/>
        </w:trPr>
        <w:tc>
          <w:tcPr>
            <w:tcW w:w="931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курс на выбор подрядчика для осуществления технического надзора  </w:t>
            </w:r>
          </w:p>
        </w:tc>
      </w:tr>
      <w:tr>
        <w:trPr>
          <w:trHeight w:val="360" w:hRule="atLeast"/>
          <w:cantSplit w:val="true"/>
        </w:trPr>
        <w:tc>
          <w:tcPr>
            <w:tcW w:w="55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начала конкурса (подачи объявления </w:t>
              <w:br/>
              <w:t xml:space="preserve">об открытии торгов):                    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завершения конкурса (принятия решения):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рганизации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ридический</w:t>
              <w:br/>
              <w:t xml:space="preserve">адрес   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а протокола   </w:t>
              <w:br/>
              <w:t>о признании/непризнании</w:t>
              <w:br/>
              <w:t xml:space="preserve">участником конкурса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ложенная цена, </w:t>
              <w:br/>
              <w:t xml:space="preserve">тыс. руб.     </w:t>
            </w:r>
          </w:p>
        </w:tc>
      </w:tr>
      <w:tr>
        <w:trPr>
          <w:trHeight w:val="120" w:hRule="atLeast"/>
          <w:cantSplit w:val="true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бедитель </w:t>
            </w:r>
          </w:p>
        </w:tc>
        <w:tc>
          <w:tcPr>
            <w:tcW w:w="76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терии отбора победителя: </w:t>
            </w:r>
          </w:p>
        </w:tc>
        <w:tc>
          <w:tcPr>
            <w:tcW w:w="53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гос. контракта 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гос. контракт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Календарный план строительства объекта в 20__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215"/>
        <w:gridCol w:w="1621"/>
        <w:gridCol w:w="269"/>
        <w:gridCol w:w="405"/>
        <w:gridCol w:w="406"/>
        <w:gridCol w:w="405"/>
        <w:gridCol w:w="405"/>
        <w:gridCol w:w="404"/>
        <w:gridCol w:w="405"/>
        <w:gridCol w:w="406"/>
        <w:gridCol w:w="405"/>
        <w:gridCol w:w="404"/>
        <w:gridCol w:w="405"/>
        <w:gridCol w:w="406"/>
      </w:tblGrid>
      <w:tr>
        <w:trPr>
          <w:trHeight w:val="36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троящегося </w:t>
              <w:br/>
              <w:t xml:space="preserve">объекта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азчик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ядная </w:t>
              <w:br/>
              <w:t>организация</w:t>
            </w:r>
          </w:p>
        </w:tc>
        <w:tc>
          <w:tcPr>
            <w:tcW w:w="472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выполнения работ       </w:t>
              <w:br/>
              <w:t xml:space="preserve">в ____ году, месяц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</w:t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Х │ Планируемый срок строительст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//│ Объемы выполненных работ с начала строительства, %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│ </w:t>
      </w:r>
      <w:r>
        <w:rPr/>
        <w:t>Объем  выполненных  в ____ году  строительных работ  (мероприятий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┘ </w:t>
      </w:r>
      <w:r>
        <w:rPr/>
        <w:t>на дату проведения проверки, %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яснительная записка по объекту строи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мероприяти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ояснительной записке должно быть отраже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писание местоположения объекта строительства (проведения мероприятия), включающего в себя наименование субъекта Российской Федерации, в котором планируется строительство объекта или проведение меро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Характеристика объекта (мероприятия) с указанием назначения объекта и объема выполняем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боснование необходимости проведения строительства объекта или проведения меро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раткая характеристика технологии строительства объекта или проведения меро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ведения об ожидаемых результатах в натуральных показателях, их технической и экологической эффективности и социальной значимости (площадь защищаемой территории и численность населения на ней, величина предотвращаемого ущерба, улучшение показателей качества воды, надежность водоснабжения, повышение безопасности ГТС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о всем стройкам и объектам предоставляются сведения о предполагаемом собственнике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 пояснительной записке необходимо приложить копию документа, подтверждающего включение данного объекта в перечень мероприятий, финансируемых за счет средств федерального бюдж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Фотографические материалы до строительства объе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проведения мероприятия (при их налич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Фотографии места строительства будущего объект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или проведения мероприятия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отографии защищаемой объектом (мероприятием) территор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объект экономики, населенный пункт и т.д.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5. 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оверки выполнения строитель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 объекте (мероприят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                               г.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участии представител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ядной организации по строительств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ядной организации по техническому надзор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ого проектировщи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уществила    проверку    хода   выполнения   строительства   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роприятия) (наименование)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ей подрядчика 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троительство   объекта   организацией   "Подрядчиком"   ведетс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  заключенного   с   (наименование  заказчика)  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а N ________ от "__" ___________ 20_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 строительных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890"/>
        <w:gridCol w:w="946"/>
        <w:gridCol w:w="944"/>
        <w:gridCol w:w="946"/>
        <w:gridCol w:w="944"/>
        <w:gridCol w:w="946"/>
        <w:gridCol w:w="944"/>
      </w:tblGrid>
      <w:tr>
        <w:trPr>
          <w:trHeight w:val="24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вида работ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</w:t>
              <w:br/>
              <w:t>работ с НДС,</w:t>
              <w:br/>
              <w:t xml:space="preserve">тыс. руб.  </w:t>
            </w:r>
          </w:p>
        </w:tc>
        <w:tc>
          <w:tcPr>
            <w:tcW w:w="56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производства работ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,</w:t>
              <w:br/>
              <w:t xml:space="preserve">год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,</w:t>
              <w:br/>
              <w:t xml:space="preserve">год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,</w:t>
              <w:br/>
              <w:t xml:space="preserve">год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,</w:t>
              <w:br/>
              <w:t xml:space="preserve">год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,</w:t>
              <w:br/>
              <w:t xml:space="preserve">год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,</w:t>
              <w:br/>
              <w:t xml:space="preserve">год  </w:t>
            </w:r>
          </w:p>
        </w:tc>
      </w:tr>
      <w:tr>
        <w:trPr>
          <w:trHeight w:val="1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и строитель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о работ -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ание работ -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Технический  надзор за ходом  строительства  объекта  осущест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)   в  соответствии  с  заключенным 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а) государственного контракта N _____ от "__" __________ 20_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троительство  осуществляется  в  соответствии  с   проектно-сме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ей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миссии представлена следующая документация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По состоянию на ___________ (число, месяц, год) выполнен след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4"/>
        <w:gridCol w:w="2836"/>
        <w:gridCol w:w="3645"/>
      </w:tblGrid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работ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ный период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, тыс. руб.   </w:t>
            </w:r>
          </w:p>
        </w:tc>
      </w:tr>
      <w:tr>
        <w:trPr>
          <w:trHeight w:val="12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Объем  выполненных  работ  соответствует  (либо  не соответству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ам о приемке выполненных работ и справкам о стоимости работ и затр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виды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3. Соответствие хода строительства календарному пла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4. Сведения о выполнении исполнительных съемок, подтверждающих объ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тоимость выполнен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5. Сведения  о  ведении  журнала  по  техническому  надзору  за хо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6. Сведения о ведении авторского надзора за ходом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Недоделки и дефекты по выполненным видам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Выводы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Фотографические материалы хода строительства объе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проведения меро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чей комиссии о готовности законченного строительст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кта (проведенного мероприятия) для предъя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й приемочной коми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 рабочей комиссии о готовности законченного строительством объекта (проведенного мероприятия) для предъявления государственной приемочной комиссии составляется на основании приложения 3, СНиП 3.01.04-8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олнительно к акту рабочей комиссии о готовности законченного строительством объекта (мероприятия) для предъявления государственной приемочной комиссии, документация технического надзора, прилагается перечисление нарушений, если такие име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Фотографические материалы по заверш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оительства объекта (выполнения мероприят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Фотографии законченного строительством объект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или проведенного мероприятия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отографии защищенной территории объектом строительств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или проведенным мероприятием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й приемочной комиссии о прием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эксплуатацию законченного строительст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кта (мероприят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устранения замечаний рабочей комиссии (при их наличии) объект принимается в эксплуатацию с составлением акта государствен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 государственной приемочной комиссии о приемке в эксплуатацию законченного строительством объекта (мероприятия) составляется на основании приложения 5, СНиП 3.01.04-8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Фотографические материалы по завершен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ктам строительства (мероприятиям) после устра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достатков, выявленных рабочей комисси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1</Words>
  <Characters>14052</Characters>
  <CharactersWithSpaces>119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3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1:13:00Z</dcterms:modified>
  <cp:revision>2</cp:revision>
  <dc:subject>Паспорт</dc:subject>
  <dc:title>Паспорт объекта капитального строительства (приложение к соглашению о предоставлении из федерального бюджета бюджету субъекта Российской Федерации субсидий на софинансирование объектов капитального строительства государственной собственности субъектов Ро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