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ПР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2.2002 No. 78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УТВЕРЖДАЮ         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 Руководитель территори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ндивидуальный предприниматель)         органа МПР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_____________________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"__"_________ 20__ г.              "__"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                                    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┌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│ </w:t>
      </w:r>
      <w:r>
        <w:rPr/>
        <w:t>ПАСПОРТ ОПАСНОГО ОТХОД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└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на отход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код и наименование по федеральн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лассификационному каталогу от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агрегатное состояние и физическая форма отхода: тверды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жидкий, пастообразный, шлам, гель, эмульсия, суспензия, сыпуч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ранулят, порошкообразный, пылеобразный, волокно, гот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изделие, потерявшее свои потребительские свойства, ин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оящий из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компонентный состав отхода в процентах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ный в результате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технолог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оцесса, в результате которого образовался отход, или процесса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результате которого товар (продукция) утратил сво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требительские свойства, с указанием наимен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сходного товар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й класс опасности для окружающей природной среды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ладающий опасными свойствами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токсичность, пожароопасность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зрывоопасность, высокая реакционная способность, со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озбудителей инфекционных болезн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О    индивидуального   предпринимателя   или   полное  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кращенное наименование юридического лица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____________________________ ОКАТО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___________________________ ОКОНХ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ВЭД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юридический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почтовый 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4</Words>
  <Characters>3038</Characters>
  <CharactersWithSpaces>25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3:00Z</dcterms:created>
  <dc:creator>Министерство природных ресурсов Российской Федерации</dc:creator>
  <dc:description/>
  <dc:language>en-US</dc:language>
  <cp:lastModifiedBy/>
  <dcterms:modified xsi:type="dcterms:W3CDTF">2011-10-30T11:13:00Z</dcterms:modified>
  <cp:revision>2</cp:revision>
  <dc:subject>Паспорт</dc:subject>
  <dc:title>Паспорт опасного отхода, имеющего класс опасности для окружающей природной среды и обладающего опасными свойствам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