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тического кабеля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кабеля ________________________ Длина волны ____________ м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по волокну ______________________________ м. Тип муф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а _________________ Энергетический потенциал _________ д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810"/>
        <w:gridCol w:w="1349"/>
        <w:gridCol w:w="945"/>
        <w:gridCol w:w="1080"/>
        <w:gridCol w:w="675"/>
        <w:gridCol w:w="1215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ание </w:t>
              <w:br/>
              <w:t xml:space="preserve">РУ, дБ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В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оптических волоко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С-А: _________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С-Б: ________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-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У/ </w:t>
              <w:br/>
              <w:t xml:space="preserve">ОСП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У/ОЛТ/ </w:t>
              <w:br/>
              <w:t xml:space="preserve">КЛТ: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мы тип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У/</w:t>
              <w:br/>
              <w:t xml:space="preserve">ОС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У/ОЛТ/</w:t>
              <w:br/>
              <w:t xml:space="preserve">КЛ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: оптические тестеры тип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а муф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    6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    7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    8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    9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   10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хема трас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хеме:  между  муфтами  -  строительные  длины по  волокну;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фтами  -  расстояние  до  муфты  от  АТС;   стрелкой  поме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/О \-----О-----О-----О-----О-----О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    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О-----О-----О-----О-----О-----/О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  ПРИНЯЛ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___________________ Ф.И.О.)    (___________________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й затухания сварных соединений оптических воло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я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: оптический рефлектомет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арка, фирма, блок, длина вол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Направление│  До  │                Номера волоко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фты│ измерений │муфты,├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│  </w:t>
      </w:r>
      <w:r>
        <w:rPr/>
        <w:t>м   │1 │2 │3 │4 │5 │6 │7 │8 │9 │10│11│12│13│14│15│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  ├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│      │   </w:t>
      </w:r>
      <w:r>
        <w:rPr/>
        <w:t>Расцветка сравниваемых модулей и волоко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  │</w:t>
      </w:r>
      <w:r>
        <w:rPr/>
        <w:t>Результаты измерений сварных соединений, дБ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─┼─────┬─────┬─────┬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┼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│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┼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├──────┼──┴──┼──┴──┼──┴──┼──┴──┼──┴──┼──┴──┼──┴──┼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дули     │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┬──┼──┬──┼──┬──┼──┬──┼─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локна  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А-Б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т. Б-А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├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 среднее  │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┴──────┴──┴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69</Characters>
  <CharactersWithSpaces>7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птического каб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