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аспоряжением ОАО "РЖД" от 25.12.2006 N 2538р, в котором приведена данная форма, введено в действ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миссии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смотрению обращений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ткрытии пунктов прода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х проездн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аспорт организ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┌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.     Организационно-правовая форма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├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     Полное наименование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├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.     Сокращенное наименование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├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     Наименование на иностранном языке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└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.     Юридический адре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┬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1.   Почтовый индекс                   │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├─────────────────┴─────────────────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2.   Субъект Российской Федерации      │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├────────────────────────────────────┤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3.   Населенный пункт                  │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├────────────────────────────────────┤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4.   Улица                             │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├─────────┬─────────────────────────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5.   Дом                               │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├─────────┤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6.   Офис                              │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┴─────────┴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6.     Фактический адрес места нахождения исполнительного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┬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1.   Почтовый индекс                   │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├─────────────────┴─────────────────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2.   Субъект Российской Федерации      │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├────────────────────────────────────┤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3.   Населенный пункт                  │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├────────────────────────────────────┤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4.   Улица                             │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├─────────┬─────────────────────────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5.   Дом                               │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├─────────┤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6.   Офис                              │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┼─────────┼───────┬──────────────────┬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7.     Телефон                       код │         │  номер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├─────────┤       ├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8.     Факс                          код │         │  номер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├─────────┴───────┼──────────────────┼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9.     Электронный адрес                 │                 │@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└─────────┬───────┴───────┬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0.    Сайт в ИНТЕРНЕТ                         www │               │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┌─────────┴───────────────┴──────────┼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1.    ОГРН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├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2.    ИНН/КПП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├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3.    ОКПО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└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4.    Органы управлен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1.  Наименование единоличного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сполнительного органа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2.  Ф.И.О.     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├─────────┬───────┬────────────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3.  Телефон                       код │         │  номер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├─────────┤       └─────────────────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4.  Главный бухгалтер                 │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├─────────┴─────────────────────────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Ф.И.О.                            │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├─────────┬───────┬──────────────────┤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Телефон                       код │         │  номер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┴─────────┴───────┴───────┬──────────┼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5.    Количество пунктов продажи (далее заполняется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по каждому пункту продажи)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┬────────────────┬────────┴──────────┴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1.  Почтовый индекс                   │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├────────────────┴──────────────────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2.  Субъект Российской Федерации      │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├────────────────────────────────────┤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3.  Населенный пункт                  │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├────────────────────────────────────┤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4.  Улица                             │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├─────────┬─────────────────────────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5.  Дом                               │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├─────────┤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6.  Офис                              │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├─────────┤        ┌────────────────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7.  Телефон                       код │         │  номер │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├─────────┤        ├─────────────────┤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8.  Факс                          код │         │  номер │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├─────────┤        ├──────┬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9.  Электронный адрес                 │         │@       │      │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├─────────┤        ├──────┤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10. Терминал АСУ "Экспресс" количество│         │  модель│      │в т.ч.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├─────────┤        ├──────┤</w:t>
      </w:r>
      <w:r>
        <w:rPr>
          <w:sz w:val="18"/>
          <w:szCs w:val="18"/>
        </w:rPr>
        <w:t>справоч.  └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11. БПУ                     количество│         │  модель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├─────────┤        └───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12. Билетных кассиров       количество│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├─────────┤        ┌──────┐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13. Режим работы                 будни│         │выходные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└─────────┘        ├──────┤         ┌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14. Железнодорожные проездные                    наполь- │      │засыпной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документы хранятся в сейфе                   ный     │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┌─────────┐        ├──────┤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15. Сигнализация              охранная│         │пожарная│      │пож./охр.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├─────────┤        └──────┘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</w:t>
      </w:r>
      <w:r>
        <w:rPr>
          <w:sz w:val="18"/>
          <w:szCs w:val="18"/>
        </w:rPr>
        <w:t>тревожная кнопка│         │      круглосут. охрана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┴─────────┴─────────────────────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6.    Банковские реквизиты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┬─────────────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1.  Расчетный счет                    │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├────────────────────────────────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2.  Наименование кредитного учреждения│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├────────────────────────────────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3.  Корр. счет                        │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├──────────────────┬───────────────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4.  БИК                        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┴──────────────────┴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(должность)                      подпись                    да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4</Words>
  <Characters>9727</Characters>
  <CharactersWithSpaces>8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ОАО «Российские железные дороги»</dc:creator>
  <dc:description/>
  <dc:language>en-US</dc:language>
  <cp:lastModifiedBy/>
  <dcterms:modified xsi:type="dcterms:W3CDTF">2011-10-30T11:13:00Z</dcterms:modified>
  <cp:revision>2</cp:revision>
  <dc:subject>Паспорт</dc:subject>
  <dc:title>Паспорт организации, заявляющей о наделении ее правом реализации железнодорожных проездных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