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, учету,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териалам и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ртографо-геодезическ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цифровая картографическая продук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, ХРАНЯЩЕЙ ДОКУМЕНТЫ ФОНДА Ц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звание отрасле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1 декабря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хранилищах                     3. Ка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──┬─────────────┐     ┌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Количество│ Площадь│   Степень   │     │ Код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хранилищ │хранилищ│загруженности│     │строки│ шта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      │     </w:t>
      </w:r>
      <w:r>
        <w:rPr/>
        <w:t>(%)     │     │      │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┼─────────────┤     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1     │   2    │      3      │     │  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┼─────────────┤     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1   │          │        │             │     │30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┴────────┴─────────────┘     └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┬─────┬──────┬─────────────┬──────┬──────┐  </w:t>
      </w:r>
      <w:r>
        <w:rPr/>
        <w:t>Усло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│Код  │Кол-во│Крайние даты │Коли- │Объем │  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┤</w:t>
      </w:r>
      <w:r>
        <w:rPr/>
        <w:t>стро-│единиц├──────┬──────┤чество│запи- │  докум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ки   │хране-│на-   │конеч-│носи- │санной│  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ния   │чаль- │ная   │телей │инфо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│</w:t>
      </w:r>
      <w:r>
        <w:rPr/>
        <w:t>ная   │      │данных│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│      │      │      │      │ </w:t>
      </w:r>
      <w:r>
        <w:rPr/>
        <w:t>(М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│      │      │      │</w:t>
      </w:r>
      <w:r>
        <w:rPr/>
        <w:t>бай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Б  │  1   │  2   │  3   │  4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ые    │201  │      │      │      │- 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ографи- 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е карты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ланы    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ая    │202  │      │      │      │- 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тическая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графи-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ая     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ая │203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     │204  │      │      │      │-  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ая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тчетная  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│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, предприятия ____________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фамилия, 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Условия   хранения   документов  определя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арамет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лище: сухое,    сырое,    светлое,    темное,  спе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нное, приспособлен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опление: центральное, печное,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ллажи: металлические, деревянные, комбиниров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гнализация: пожарная: есть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хранная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тальный зал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но-влажностный режим: соблюдается, не соблю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и, хранящей документы фонда цифровой картограф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