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2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финансов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┬─┬─┬─┬─┬─┬─┬─┬─┬─┬─┐        ┌──┬──┬─┬──┬──┬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 Заявке N │ │ │/│ │ │ │ │-│ │ │ │ &lt;*&gt; от │  │  │.│  │  │.│  │  │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┴─┴─┴─┴─┴─┴─┴─┴─┴─┴─┘        └──┴──┴─┴──┴──┴─┴──┴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АСПОРТ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 │ │ │ │ │ │ │ │ │ │ │ │ │ │ │ │ </w:t>
      </w:r>
      <w:r>
        <w:rPr>
          <w:sz w:val="18"/>
          <w:szCs w:val="18"/>
        </w:rPr>
        <w:t>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 │ │ │ │ │ │ │ │ │ │ │ │ │ │ │ │ </w:t>
      </w:r>
      <w:r>
        <w:rPr>
          <w:sz w:val="18"/>
          <w:szCs w:val="18"/>
        </w:rPr>
        <w:t>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 │ │ │ │ │ │ │ │ │ │ │ │ │ │ │ │ </w:t>
      </w:r>
      <w:r>
        <w:rPr>
          <w:sz w:val="18"/>
          <w:szCs w:val="18"/>
        </w:rPr>
        <w:t>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Краткое (фирменное) 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 │ │ │ │ │ │ │ │ │ │ │ │ │ │ │ │ </w:t>
      </w:r>
      <w:r>
        <w:rPr>
          <w:sz w:val="18"/>
          <w:szCs w:val="18"/>
        </w:rPr>
        <w:t>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 │ │ │ │ │ │ │ │ │ │ │ │ │ │ │ │ </w:t>
      </w:r>
      <w:r>
        <w:rPr>
          <w:sz w:val="18"/>
          <w:szCs w:val="18"/>
        </w:rPr>
        <w:t>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┬─┬─┬─┬─┬─┬─┬─┬─┬─┬─┬─┐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Идент. номер    │ │ │ │ │ │ │ │ │ │ │ │ │    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логопл. (ИНН) └─┴─┴─┴─┴─┴─┴─┴─┴─┴─┴─┴─┘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┐            ┌─┬─┐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Коды: ОКПО │ │ │ │ │ │ │ │ │ &lt;**&gt; ОКОПФ │ │ │ &lt;**&gt; ОКФС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┘            └─┴─┘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┐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КОНХ │ │ │ │ │ │ &lt;**&gt;       ОКВЭД │ │ │.│ │ │.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┘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┐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│ │ │ │ │ </w:t>
      </w:r>
      <w:r>
        <w:rPr>
          <w:sz w:val="18"/>
          <w:szCs w:val="18"/>
        </w:rPr>
        <w:t>&lt;**&gt;             │ │ │.│ │ │.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┘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┐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│ │ │ │ │ </w:t>
      </w:r>
      <w:r>
        <w:rPr>
          <w:sz w:val="18"/>
          <w:szCs w:val="18"/>
        </w:rPr>
        <w:t>&lt;**&gt;             │ │ │.│ │ │.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┘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┐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│ │ │ │ │ </w:t>
      </w:r>
      <w:r>
        <w:rPr>
          <w:sz w:val="18"/>
          <w:szCs w:val="18"/>
        </w:rPr>
        <w:t>&lt;**&gt;             │ │ │.│ │ │.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┘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Регистрационное свидетельств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┬─┬─┬─┬─┬─┬─┬─┬─┬─┐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сн. гос. рег.      │1│ │ │ │ │ │ │ │ │ │ │ │ │ &lt;**&gt; от │ │ │.│ │ │.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(ОГРН)        └─┴─┴─┴─┴─┴─┴─┴─┴─┴─┴─┴─┴─┘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┬─┬─┬─┬─┬─┬─┬─┬─┬─┐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с. рег. номер     │2│ │ │ │ │ │ │ │ │ │ │ │ │ &lt;**&gt; от │ │ │.│ │ │.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ГРН)               └─┴─┴─┴─┴─┴─┴─┴─┴─┴─┴─┴─┴─┘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┬─┬─┬─┬─┬─┬─┬─┬─┬─┐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ег. номер (если    │ │ │ │ │ │ │ │ │ │ │ │ │ │ &lt;**&gt; от │ │ │.│ │ │.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е получен ГРН)     └─┴─┴─┴─┴─┴─┴─┴─┴─┴─┴─┴─┴─┘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┐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6. Уставный │ │ │ │ │ │ │ │ │ │ │ 7. Основные    │ │ │ │ │ │ │ │ │ │ │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апитал  └─┴─┴─┴─┴─┴─┴─┴─┴─┴─┘    фонды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 Адрес местона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селенный     │ │ │ │ │ │ │ │ │ │ │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ункт 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лица          │ │ │ │ │ │ │ │ │ │ │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┌─┬─┬─┬─┬─┬─┬─┬─┐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м │ │ │ │ │ │ │ │ │ &lt;**&gt;         Корпус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└─┴─┴─┴─┴─┴─┴─┴─┘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┐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троение │ │ │ │ │ &lt;**&gt;      Офис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┘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9. Почтовый адрес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индек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селенный     │ │ │ │ │ │ │ │ │ │ │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ункт 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лица          │ │ │ │ │ │ │ │ │ │ │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┌─┬─┬─┬─┬─┬─┬─┬─┐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м │ │ │ │ │ │ │ │ │ &lt;**&gt;         Корпус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└─┴─┴─┴─┴─┴─┴─┴─┘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┐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троение │ │ │ │ │ &lt;**&gt;      Офис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┘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┬─┬─┬─┬─┬─┬─┬─┬─┬─┬─┐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елефон │ │ │ │ │ │ │ │ │ │ │ │ &lt;**&gt; Факс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┴─┴─┴─┴─┴─┴─┴─┴─┴─┴─┘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Электронная почта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. Среднесписочная численность сотрудник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┬─┬─┐                      ┌─┬─┬─┐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сего │ │ │ │ в т.ч. совместителей │ │ │ │ раб. по договорам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┴─┴─┘                      └─┴─┴─┘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       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подпись руководителя)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, заполняемые сотрудником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ля, предназначенные для ввода в АИС КП ДПРМ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8</Characters>
  <CharactersWithSpaces>5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рганизации (приложение к заявке на предоставление финансовых средств). Форма № Ф2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