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нкурсе проектов малого предприним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едоставления им поддерж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тупинском райо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лное наименование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кращенное наименовани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орма собственност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изационно-правовая форм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гистрационное свидетельство _____________ Дат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ий адрес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актическое местонахождени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лефон _____________________ Факс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Электронная почт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.И.О. руководител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.И.О. главного бухгалтер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еречень учредителей (собствен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изации заявителя               Доля в уставном капитале, 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6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7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я  и  адреса  банков,  в   которых   открыты  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яв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рублях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иностранной валюте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а начала деятельност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змер уставного капитал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оимость основных фондов (по последнему балансу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сновные  виды  деятельности  (фактически,  к  моменту   нач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ализации проекта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реднесписочная   численность   работников  (к  моменту  нач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ализации  проекта,  включая  совместителей  и  работающих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говорам гражданско-правового характер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сего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вместител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ботающие по договорам гражданско-правового характер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личество создаваемых рабочих мест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дпись заяв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едатель Комитета по эконом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.И. Паламарчу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9</Words>
  <Characters>2804</Characters>
  <CharactersWithSpaces>23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3:00Z</dcterms:created>
  <dc:creator>Органы местного самоуправления Ступинского района (Московская область)</dc:creator>
  <dc:description/>
  <dc:language>en-US</dc:language>
  <cp:lastModifiedBy/>
  <dcterms:modified xsi:type="dcterms:W3CDTF">2011-10-30T11:13:00Z</dcterms:modified>
  <cp:revision>2</cp:revision>
  <dc:subject>Паспорт</dc:subject>
  <dc:title>Паспорт организации-заявителя на участие в конкурсе проектов малого предпринимательства для предоставления им поддержки в Ступинск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