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рх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3.1997 No. 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читывающейс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орма собственности отчитываю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, ХРАНЯЩЕЙ ДОКУМЕНТЫ ОТРАСЛЕВ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ДЕКАБРЯ 19 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 хранилищ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429"/>
        <w:gridCol w:w="2566"/>
        <w:gridCol w:w="3509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хранилищ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хранилищ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 загруженности (%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докумен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676"/>
        <w:gridCol w:w="1350"/>
        <w:gridCol w:w="1079"/>
        <w:gridCol w:w="946"/>
        <w:gridCol w:w="1214"/>
        <w:gridCol w:w="2295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ед. хр.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даты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баз     </w:t>
              <w:br/>
              <w:t xml:space="preserve">данных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записан- </w:t>
              <w:br/>
              <w:t xml:space="preserve">ной информации </w:t>
              <w:br/>
              <w:t xml:space="preserve">(Мбайт)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-</w:t>
              <w:br/>
              <w:t xml:space="preserve">ная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ч-</w:t>
              <w:br/>
              <w:t xml:space="preserve">ная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о -    </w:t>
              <w:br/>
              <w:t xml:space="preserve">техн.       </w:t>
              <w:br/>
              <w:t xml:space="preserve">документа-  </w:t>
              <w:br/>
              <w:t xml:space="preserve">ция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тодоку-   </w:t>
              <w:br/>
              <w:t xml:space="preserve">менты &lt;*&gt;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  </w:t>
              <w:br/>
              <w:t xml:space="preserve">на машин-   </w:t>
              <w:br/>
              <w:t xml:space="preserve">ных носи-   </w:t>
              <w:br/>
              <w:t xml:space="preserve">телях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. до-     </w:t>
              <w:br/>
              <w:t xml:space="preserve">кументы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ке 202 указывается количество подлинников (негативов и позитивов при отсутствии негативов) без учета копий и отпечатанных позитив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адры              Условия хранения      документов  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черкну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│Кол-во штатных│     Хранилище: сухое,  сырое,  светлое,  темно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│работников    │     специально построенное, приспособленное,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──────────┤     </w:t>
      </w:r>
      <w:r>
        <w:rPr/>
        <w:t>Отопление: центральное, печное,  отсутству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 │      1       │     Стеллажи:  металлические,         деревян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──────────┤     </w:t>
      </w:r>
      <w:r>
        <w:rPr/>
        <w:t>комбинирован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1 │              │     Сигнализация: пожарная: есть, нет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┴──────────────┘     </w:t>
      </w:r>
      <w:r>
        <w:rPr/>
        <w:t>охранная: есть,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Читальный зал: есть,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мпературно -      влажностный       реж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блюдается, не соблюдаетс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            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, предприятия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 и.о.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т А3 (297 x 42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80</Characters>
  <CharactersWithSpaces>2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Федеральное архивное агентство</dc:creator>
  <dc:description/>
  <dc:language>en-US</dc:language>
  <cp:lastModifiedBy/>
  <dcterms:modified xsi:type="dcterms:W3CDTF">2011-10-30T11:13:00Z</dcterms:modified>
  <cp:revision>2</cp:revision>
  <dc:subject>Паспорт</dc:subject>
  <dc:title>Паспорт организации, хранящей документы отраслев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