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9-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СОЦИАЛЬНОЙ СФЕРЫ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┐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яют                     │Сроки        │                                                                    │Ежего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ставления│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их обособлен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, осуществляющие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ую деятельность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ую деятельность,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в сфере культуры,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ы с молодежью, физической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льтуры и спорта, социальной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ощи населению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организации      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онно-правовая форма 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/КПП                       ____________________________/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ий адрес:            ___________________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индекс)             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район)           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улица, проспект, шоссе и т.д.)                    (владение, дом, корпус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ический адрес:            ___________________ 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индекс)                                        (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район)                               (город, поселок, село, деревн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________________________________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улица, проспект, шоссе и т.д.)                    (владение, дом, корпус, стро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6"/>
        <w:gridCol w:w="2159"/>
        <w:gridCol w:w="2160"/>
        <w:gridCol w:w="2566"/>
        <w:gridCol w:w="2700"/>
        <w:gridCol w:w="2025"/>
        <w:gridCol w:w="1753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тчитывающейся</w:t>
              <w:br/>
              <w:t xml:space="preserve">организации       </w:t>
              <w:br/>
              <w:t xml:space="preserve">по ОКПО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 xml:space="preserve">муниципального </w:t>
              <w:br/>
              <w:t xml:space="preserve">образования по </w:t>
              <w:br/>
              <w:t xml:space="preserve">ОКТМО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</w:t>
              <w:br/>
              <w:t xml:space="preserve">по ОКАТО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инистерства  </w:t>
              <w:br/>
              <w:t xml:space="preserve">(ведомства),      </w:t>
              <w:br/>
              <w:t xml:space="preserve">органа управления </w:t>
              <w:br/>
              <w:t xml:space="preserve">по ОКОГУ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рганизационно-</w:t>
              <w:br/>
              <w:t xml:space="preserve">правовой формы     </w:t>
              <w:br/>
              <w:t xml:space="preserve">по ОКОПФ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   </w:t>
              <w:br/>
              <w:t xml:space="preserve">собственности </w:t>
              <w:br/>
              <w:t xml:space="preserve">по ОКФС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собственника</w:t>
              <w:br/>
              <w:t xml:space="preserve">орган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центрального исполнительного органа              _______________________       М.П.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осударственной власти Московской области/глава                      (подпись)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                                     _______________________       М.П.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                                        (Ф.И.О.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4</Characters>
  <CharactersWithSpaces>3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экономики Московской област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й социальной сф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