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ния зеленых наса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динцовском муниципальном райо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едседатель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 охране прир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динцов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 О.Н. Волош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ешение Совета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динцов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N _____ о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ЗЕЛЕНЕННОЙ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-территориальная принадлежность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, факс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лепользователь (арендодатель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права на земельный участок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(договор, свидетельство, акт на землю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 г.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земел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использова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площад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защитная зон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а генплана с подеревной съемкой (приложить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директор) 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ДЕРЖАНИЮ ЗЕЛЕНЫХ НАСАЖД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830"/>
        <w:gridCol w:w="1485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одимые работы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ентаризация: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конструкция: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ый ремонт: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енсационные посадки: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иживаемость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ход (подкормка, полив, рыхление, прополка, защита       </w:t>
              <w:br/>
              <w:t xml:space="preserve">растений, утепление корневой системы, рубка сухих        </w:t>
              <w:br/>
              <w:t xml:space="preserve">и аварийных деревьев):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ход за древесно-кустарниковой растительностью: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ход за естественным травяным покровом (газоном):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ая уборка территории: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ЕДОВАНИЕ ОЗЕЛЕНЕННОЙ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НВЕНТАРИЗАЦИЯ НА "__" _______________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619"/>
        <w:gridCol w:w="1620"/>
        <w:gridCol w:w="1080"/>
        <w:gridCol w:w="1216"/>
        <w:gridCol w:w="1349"/>
        <w:gridCol w:w="1890"/>
        <w:gridCol w:w="1349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дерева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ода     </w:t>
              <w:br/>
              <w:t>обследуемых</w:t>
              <w:br/>
              <w:t xml:space="preserve">деревьев и </w:t>
              <w:br/>
              <w:t>кустарников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обследуемых</w:t>
              <w:br/>
              <w:t xml:space="preserve">деревьев и </w:t>
              <w:br/>
              <w:t>кустарников</w:t>
            </w:r>
          </w:p>
        </w:tc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древесно-кустарниковой   </w:t>
              <w:br/>
              <w:t xml:space="preserve">растительности                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  <w:br/>
              <w:t>посадк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       </w:t>
              <w:br/>
              <w:t>(высота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        </w:t>
              <w:br/>
              <w:t>(диаметр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</w:t>
              <w:br/>
              <w:t>произрастания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евесно-кустарниковая расти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количество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ревья ________ кустарники 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350"/>
        <w:gridCol w:w="2431"/>
        <w:gridCol w:w="1080"/>
        <w:gridCol w:w="1349"/>
        <w:gridCol w:w="2700"/>
      </w:tblGrid>
      <w:tr>
        <w:trPr>
          <w:trHeight w:val="240" w:hRule="atLeast"/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вяной покров (газон)         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ветник (клумба)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    </w:t>
              <w:br/>
              <w:t xml:space="preserve">произрастани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произраст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озеленение: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:              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(факс):                          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4</Words>
  <Characters>3639</Characters>
  <CharactersWithSpaces>31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3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11:13:00Z</dcterms:modified>
  <cp:revision>2</cp:revision>
  <dc:subject>Паспорт</dc:subject>
  <dc:title>Паспорт озелененной территории в Одинцовском муниципальном районе Московской области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