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4 г. N 383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 уполномочен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особ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яемыми прир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ями 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НИКА ПРИР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амятника природ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звание памятника природ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иводится полное офи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звание природ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порядительный документ   об  учреждении  памятника   прир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документа, N и дата его прин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арактер природного объек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мплексный, геологическ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идрогеологический, геоморфологический, ботаническ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ндрологический, зоологиче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тивный округ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ожение ООПТ в системе улично-дорожной се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звание у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ближайших домов, владений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памятника   природы   в   системе   Природного 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(ПК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личие или отсутствие территориальн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другими территориями Природного комплекса, ее характе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ичие или отсутствие территориальн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загородными природными или аграрно-природными ландшаф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е характер; значение в поддержании цело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истемы Природного компл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я, в ведении которой находится памятник природы,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емлепользователь и его адре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и описание границ памятника прир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а расположения памятника природы на территории административного округа (М 1:10000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а расположения памятника природы на конкретной территории Природного комплекса (без масштаб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а границ памятника природы (М 1:2000 или 1:500 в зависимости от занимаемой памятником природы площади в соответствии с распорядительным документом об образовании памятника природы и утверждении его грани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границ памятника природы (в соответствии с распорядительным документом об образовании памятника природы и утверждении его грани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бивочный чертеж-акт линий градостроительного регулирования памятника природ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тография памятника прир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 1-3 фотографии памятника природы или наиболее представительной его части, сделанные при описании памятника природ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амет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имаемого памятником природы земельного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ощадь, га или кв. 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нейные размеры: максимальные ______ м, минимальные 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тяженность границ земельного участка _______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пактность  территории   (протяженность  внешней  границ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у площади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дробленность  территории (отношение протяженности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,  технических  коммуникаций,  просек  или  их  общей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бщей площади памятника природы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 природного объекта, объявл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ником прир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ритерии отнесения к памятнику природ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ожение в рельеф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дораздел, склон долины, пой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алка и др.; минимальная и максимальная высоты, основные ти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льефа в процентах от общей площад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гидрологической се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число водотоков (постоя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ых), их густота и суммарная протяженность,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идрологических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тительнос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чень основных типов раст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обществ, их состав, характеристика и рас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процентах от общей площади территории), простран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уктура растительного покрова и его состояние (рас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степени антропогенной нарушенности, в процен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общей площад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ивотны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овой состав, численность, биотоп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странственная структура местообитаний живо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дкие виды растений и животны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писок редки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мов (русское и латинское названия со ссыл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источник, статус - занесен в Красные кни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, Московской области и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дкий на данной ООПТ вид, категория редкости ви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раметры обособленного природного объек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рив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нные, характеризующие размеры природного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иаметр ствола и высота дерева, ширина кроны; линей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меры валуна, геологического обнажения; средний рас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ды в роднике; линейные размеры и протя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ереговой линии водного объекта; др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е природного объ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(степень антропогенной нарушенности) природного объекта или отдельных его частей ___________________________________ (по результатам периодически проводимого обследования природного объекта дается оценка его состояния - хорошее, удовлетворительное, плохое с указанием повреждений или других негативных изменений природного объекта в результате воздействия конкретных антропогенных факторов - градостроительных, техногенных, рекреационных, неквалифицированного ухода, прямого вандализма, а также природных факторов - урагана, засухи и др.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сопредельных территорий (участк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пользование памятника прир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арактер застройки сопредельных участк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жилая застрой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мобъект, коммунальный объект, в т.ч. гаражи, АЗС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ид использования памятника природ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екреационное - прогул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зкультурно-оздоровительный отдых и др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светительское - учебные занятия, экскур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учное - мониторинг и др.;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благоустройству территори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паспо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9</Words>
  <Characters>9294</Characters>
  <CharactersWithSpaces>7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Правительство Москвы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амятника природы в системе природного комплекс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