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богащении и брикет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лей (сланце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АРОВОЙ ТРУБЧАТОЙ СУШИЛЬНОЙ УСТАНОВ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Сушил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ип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аметр, 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ина, 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астота вращения барабана, мин.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уб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личество, шт.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иаметр, мм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изводительность по испаренной влаге, т/ч      от __ до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ем угля в барабане, м3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лощадь поверхности нагрева, м2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Бункер сырого уг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ем, м3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абариты, 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Электрофильт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ип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абариты шахты, м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Агрегат питания электрофильт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ип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инальные по В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ила тока, м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пряжение, к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Теплонос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вление пара, П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вление конденсата, П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мпература пара, град. C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Разгрузочное устрой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ип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изводительность, т/ч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лектродвиг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ип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ощность, кВ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частота вращения, м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Загрузочное устрой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ип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изводительность, т/ч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лектродвиг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ип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ощность, кВ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частота вращения, м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Вместимость разгрузочной камеры, м3 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8</Characters>
  <CharactersWithSpaces>2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Федеральный горный и промышленный надзор России</dc:creator>
  <dc:description/>
  <dc:language>en-US</dc:language>
  <cp:lastModifiedBy/>
  <dcterms:modified xsi:type="dcterms:W3CDTF">2011-10-30T11:13:00Z</dcterms:modified>
  <cp:revision>2</cp:revision>
  <dc:subject>Паспорт</dc:subject>
  <dc:title>Паспорт паровой трубчатой сушильной устано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