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ПЕРЕГРУЗОЧНОЙ МАШИН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КОНТРОЛЬНОЙ ГОСГОРТЕХ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МОРСКОМУ РЕГИСТ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т 210 x 297 мм в жесткой обло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ерегрузочной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ный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грузочная машина подлежит регистрации в отделе мех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ередаче  перегрузочной  машины другому владельцу в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й должен быть передан настоящий паспо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-я и последующие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заводско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 N _______, контракт N _________, изготовле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изготовления, наименование завода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Характеристика перегрузоч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сполн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рмальное, взрывозащитное, север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узоподъем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ительность) _______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ысота подъема ________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корость подъема ______________________________________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корость передвижения: с грузом __________________________ м/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 груза ______________________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абариты машины: длина ____________________________________ 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ширина ___________________________________ 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сота ___________________________________ 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рожный просвет (клиренс) 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эффициент устойчивости: грузово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бственны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асса машины 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грузка на ось ____________________ кН (тс), давление гусе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рунт _____________ МПа (кгс/кв. см), нагрузка от выносных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кН (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Характеристика тормоз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 и тип тормоза, тип прив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эффициент торможения, путь торможения механиз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боры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нцевые выключател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ители, указател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отивоугонные устрой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блокировочные устрой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сигнальные прибор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од привода и его характерист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роч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ое при работе машины давление ветра ______________ 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гс/кв. см, м/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ется работа машины при температуре не ниже минус __ 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ый при работе наклон машины (относительно горизо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Характеристика рабоче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ип, конструкция, размер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Грузозахватные приспособ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ип и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Сведения об основных элементах металлоконструкции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лементов, марка с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Условия испытания маши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испытания, нагрузка и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рочи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орта или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еханизации или начальник ОТ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должен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чертеж машины с указанием основных разм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инематическую схему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нципиальную электрическую схему, включая цепи сигнализации и освещения, а также указания по зазем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чертеж (схему) укладки балласта и противове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дна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СТОНАХОЖДЕНИИ МАШ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240"/>
        <w:gridCol w:w="2971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ой район    </w:t>
              <w:br/>
              <w:t xml:space="preserve">(подразделение)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   </w:t>
              <w:br/>
              <w:t xml:space="preserve">(получения)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дна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О, ОТВЕТСТВЕННОЕ ЗА СОДЕРЖАНИЕ МАШ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10"/>
        <w:gridCol w:w="243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риказа</w:t>
              <w:br/>
              <w:t xml:space="preserve">о назначении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мя </w:t>
              <w:br/>
              <w:t xml:space="preserve">и отчество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МОНТЕ И ЗАМЕНЕ МЕХАНИЗМОВ, АГРЕГА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ЗЛОВ, РАБОЧИХ ОРГАНОВ, СМЕННЫХ ГРУЗОЗАХВАТ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КОНСТРУК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240"/>
        <w:gridCol w:w="3916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мене и  </w:t>
              <w:br/>
              <w:t xml:space="preserve">ремонте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 ответственного</w:t>
              <w:br/>
              <w:t xml:space="preserve">за содержание машины в   </w:t>
              <w:br/>
              <w:t xml:space="preserve">исправном состоянии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 менее 10 страни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РЕЗУЛЬТАТОВ ОСВИДЕТЕЛЬСТВ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534"/>
        <w:gridCol w:w="2161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свиде-</w:t>
              <w:br/>
              <w:t>тельст-</w:t>
              <w:br/>
              <w:t>вования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видетельствовани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дующего</w:t>
              <w:br/>
              <w:t>освидетельство-</w:t>
              <w:br/>
              <w:t xml:space="preserve">вания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дна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а зарегистрирована за N _________ в отделе механизации 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нумеровано __________ страниц и  прошнуровано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листов, в том числе чертежей (схем)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егистрир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 1. Чертеж машины с указанием основ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инематическая сх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ципиальная электрическая сх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ертеж (схема) укладки балла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4</Words>
  <Characters>7455</Characters>
  <CharactersWithSpaces>6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транспорта Российской Федерац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ерегрузочной машины, не подконтрольной Госгортехнадзору или морскому регист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