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ервого заместителя Мэра в Правительстве Москвы от 25.08.2010 N 59-РЗМ, вступили в силу с 25 авгус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эра Москвы в Правительстве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мая 2002 г. N 267-РЗ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й первого заместителя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ительстве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8 N 29-РЗ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10 N 59-РЗ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 по архитектуре                                 Заказчи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радостроительству города Москвы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скомархитектура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/__________/                            /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АСПОР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ЛАНИРОВОЧНОЕ РЕШ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БЛАГОУСТРОЙСТВО ТЕРРИТОР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: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Й ОКРУГ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жилищно-коммунального                      ГУП "ГлавАПУ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и благоустройств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 Москвы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/__________/                           /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оскв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БЩИЕ СВЕД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Административный округ, район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Адрес объекта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именование (вид) объекта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Землепользователь (балансодержатель, арендатор, владелец) объек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изации, юридический адрес, телефон)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Заказчик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Разработчик раздела "Планировочное решение благоустройства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изации, юридический адрес, телефон)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оставитель паспорт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изации, юридический адрес, телефон)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ата выдачи заказчику согласованного в установленном порядке паспорта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"___" ________ 200__ г.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АСПОРТ N 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РАСПОЛОЖЕНИЯ ОБЪЕКТА БЛАГО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ИТУАЦИОННЫЙ ПЛАН ОБЪЕКТА БЛАГОУСТРОЙСТВА М 1:2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(Основанием для оформления имущественно-земельны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отношений не являетс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объекта: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чик: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работ: комплексное благоустройство территории в границах п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терами: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ый исполнител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Ф.И.О., подпись, дата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"СОГЛАСОВАНО"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а управы района                     Начальник Управл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градостроительного регул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административного округ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(Ф.И.О., подпись, дата, печ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ПАСПОРТ N 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│</w:t>
      </w:r>
      <w:r>
        <w:rPr>
          <w:sz w:val="16"/>
          <w:szCs w:val="16"/>
        </w:rPr>
        <w:t>Примерная фор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ХИТЕКТУРНО-ПЛАНИРОВОЧНАЯ            ┌──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АРАКТЕРИСТИКА БЛАГОУСТРАИВАЕМОЙ      │Общие сведения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&lt;*&gt;                        │о территории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:                                │(площадь участка,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его форма, рельеф,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уклоны, лестницы,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пандусы, подпорные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стенки, наличие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водоемов и т.п.)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└───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┬───────┬─────────┬────────────┐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бъект                  │Наличие│Состояние│Рекомендации│ │ ┌──────┐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┴───────┴─────────┴────────────┤ │ │</w:t>
      </w:r>
      <w:r>
        <w:rPr>
          <w:sz w:val="16"/>
          <w:szCs w:val="16"/>
        </w:rPr>
        <w:t>Фото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лоскостные сооружения                                 │ │ └──────┘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┬───────┬─────────┬────────────┤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орожно-тропиночная сеть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етские площадки     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портивные площадки  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лощадки отдыха      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Хозяйственные площадки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нтейнерные площадки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лощадки выгула собак   │       │         │            │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Гостевые парковки       │       │         │            │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ные элементы и объекты │       │         │            │ │ ┌──────┐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┴───────┴─────────┴────────────┤ │ │</w:t>
      </w:r>
      <w:r>
        <w:rPr>
          <w:sz w:val="16"/>
          <w:szCs w:val="16"/>
        </w:rPr>
        <w:t>Фото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еленые насаждения                                     │ │ └──────┘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┬───────┬─────────┬────────────┤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еревья              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устарники           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Газон                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Цветочное оформление 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рышное озеленение     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ертикальное озеленение │       │         │            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┴───────┴─────────┴────────────┤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нженерные сети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┬───────┬─────────┬────────────┤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свещение               │       │         │            │ │ ┌──────┐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ливочный водопровод   │       │         │            │ │ │Фото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┴───────┴─────────┴────────────┘ │ └──────┘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-------------------------------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&lt;*&gt; Порядок составления определяется распорядительным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м Москомархитектуры.     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чальник ТО ЦКПКБ _________ ___________ ____________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(подпись)   (Ф.И.О.)     (дата)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ПАСПОРТ N 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─────────────────────┐                 </w:t>
      </w:r>
      <w:r>
        <w:rPr>
          <w:sz w:val="16"/>
          <w:szCs w:val="16"/>
        </w:rPr>
        <w:t>ПЛАНИРОВОЧНОЕ РЕШЕНИЕ БЛАГОУСТРОЙСТВ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именование объекта:       │                                                                     "УТВЕРЖДАЮ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Адрес объекта:              │        Схема генплана на геоподоснове Мосгоргеотреста М 1:500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зработчик: _______________│          (для объектов нового строительства и реконструкции         Заказчик _____________ /_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</w:t>
      </w:r>
      <w:r>
        <w:rPr>
          <w:sz w:val="16"/>
          <w:szCs w:val="16"/>
        </w:rPr>
        <w:t>(наименование │                выполняется на основании утвержденного                             (Ф.И.О., подпись)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</w:t>
      </w:r>
      <w:r>
        <w:rPr>
          <w:sz w:val="16"/>
          <w:szCs w:val="16"/>
        </w:rPr>
        <w:t>организации) │               ________________________________ проекта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________ _________      │                         (кем, когда)                                "СОГЛАСОВАНО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(Ф.И.О.) (подпись)  М.П.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разработки: ___________│                                                                     Управа района _________ /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─────────────────────┘                                                                                  </w:t>
      </w:r>
      <w:r>
        <w:rPr>
          <w:sz w:val="16"/>
          <w:szCs w:val="16"/>
        </w:rPr>
        <w:t>(Ф.И.О., подпись) 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</w:t>
      </w:r>
      <w:r>
        <w:rPr>
          <w:sz w:val="16"/>
          <w:szCs w:val="16"/>
        </w:rPr>
        <w:t>Землепользователь (балансодержател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ланс территории (в кв. м):                                                                       арендатор, владелец) объек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</w:t>
      </w:r>
      <w:r>
        <w:rPr>
          <w:sz w:val="16"/>
          <w:szCs w:val="16"/>
        </w:rPr>
        <w:t>________________ /_______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          ┌────┐                                                                               (Ф.И.О., подпись)    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лагоустраиваемой       │    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     └────┘                                                                     "РАССМОТРЕНО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</w:t>
      </w:r>
      <w:r>
        <w:rPr>
          <w:sz w:val="16"/>
          <w:szCs w:val="16"/>
        </w:rPr>
        <w:t>Территориальный отдел ЦКПКБ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                                                                    _________________ /______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┌────┐                                                                               </w:t>
      </w:r>
      <w:r>
        <w:rPr>
          <w:sz w:val="16"/>
          <w:szCs w:val="16"/>
        </w:rPr>
        <w:t>(Ф.И.О., 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лощадь застройки    │    │                                                                     Дополнительные соглас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├────┤                                                                     </w:t>
      </w:r>
      <w:r>
        <w:rPr>
          <w:sz w:val="16"/>
          <w:szCs w:val="16"/>
        </w:rPr>
        <w:t>и заключ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лощадь проездов     │    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├────┤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Площадь тротуаров    │    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├────┤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Площадь дорожек      │    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└────┘                                                                   ┌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┌────┐                                                                   │         </w:t>
      </w:r>
      <w:r>
        <w:rPr>
          <w:sz w:val="16"/>
          <w:szCs w:val="16"/>
        </w:rPr>
        <w:t>Условные обозначения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Площадь озелененных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                └────┘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┌────┐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площадь        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ветников               └────┘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┌────┐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лощадь водоемов   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└────┘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┌────┐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Площадь плоскостных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 (общая)      └────┘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&lt;*&gt;              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┌────┐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детские площадки    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├────┤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лощадки для отдыха 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├────┤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портплощадки       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├────┤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хозяйственные       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ки              ├────┤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гостевые парковки   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├────┤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ные площадки         │    │                                         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└────┘                           </w:t>
      </w:r>
      <w:r>
        <w:rPr>
          <w:sz w:val="16"/>
          <w:szCs w:val="16"/>
        </w:rPr>
        <w:t>ПАСПОРТ N _______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└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-------------------------------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&gt; Заполняется при необходимости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требованию заказчика в соответствии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заданием на проектирование.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бъекта благоустройства:                      ИНВЕНТАРИЗАЦИОННЫЙ ПЛАН                 Начальник ТБТИ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объекта: ___________________________                                              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</w:t>
      </w:r>
      <w:r>
        <w:rPr>
          <w:sz w:val="16"/>
          <w:szCs w:val="16"/>
        </w:rPr>
        <w:t>Исполнительная съемка М 1:500                         (Ф.И.О., 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: _____________________________         (на момент ввода объекта в эксплуатацию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(Ф.И.О., подпись)                      или составления паспорта)                "Согласовано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 по учету земель: _________________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Ф.И.О., подпись)                                                         Балансодержатель (землепользовател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составления: ________________________                                                         объекта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</w:t>
      </w:r>
      <w:r>
        <w:rPr>
          <w:sz w:val="16"/>
          <w:szCs w:val="16"/>
        </w:rPr>
        <w:t>(Ф.И.О., 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Экспликация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бъекта благоустройства (кв. м)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Общая площадь благоустраиваемой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:           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лощадь застройки: 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Площадь проездов:  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Площадь тротуаров: 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Площадь дорожек:   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лощадь отмосток:  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Площадь озелененных участков: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лощадь цветников: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Площадь водных поверхностей: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Площадь плоскостных сооружений: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детские площадки   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площадки тихого отдыха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) спортивные площадки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) гостевые автопарковки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) площадки временного размещения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ажей и металлических тентов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) площадки для выгула домашних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ых              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) площадки для мусоросборников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) хозяйственные площадки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Грунтовые покрытия: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Прочие территории:             _____________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</w:t>
      </w:r>
      <w:r>
        <w:rPr>
          <w:sz w:val="16"/>
          <w:szCs w:val="16"/>
        </w:rPr>
        <w:t>Граница объекта благоустройства 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</w:t>
      </w:r>
      <w:r>
        <w:rPr>
          <w:sz w:val="16"/>
          <w:szCs w:val="16"/>
        </w:rPr>
        <w:t>ПАСПОРТ N _______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ФАКТИЧЕСКОЕ СОСТОЯНИЕ ОБЪЕКТА БЛАГОУСТРОЙСТВА НА 200__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. Общая площадь территории (кв. м)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. Здания и сооружения: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┬────────────────┬──────────┬─────────┬──────────────┬────────┬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  │Назначение      │Площадь   │Этажность│Характеристика│Отмостка│Паспорт         │Паспор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 │(жилое, учебное,│застройки │         │              │(кв. м) │"Колористическое│"Архитектурн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спортивное,     │(кв. м)   │         │              │        │решение"        │художественно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лечебное, ЦТП,  │          │         │              │        │N               │освещение"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ТП и т.п.)      │          │         │              │        │                │N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────────────┼──────────┼─────────┼──────────────┼────────┼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    │          │         │              │        │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    │          │         │              │        │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    │          │         │              │        │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┴────────────────┴──────────┴─────────┴──────────────┴────────┴─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епользователь (балансодержатель,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тор, владелец) объекта благоустройств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</w:t>
      </w:r>
      <w:r>
        <w:rPr>
          <w:sz w:val="16"/>
          <w:szCs w:val="16"/>
        </w:rPr>
        <w:t>ПАСПОРТ N 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III. ПЛОСКОСТНЫЕ СООРУЖ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бщая площадь плоскостных сооружений: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┬────────────────┬───────────┬────────┬────────┬───────────┬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 │Наименование    │Количество │Площадь │Покрытие│Элемент    │Характеристик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                │           │(кв. м) │        │примыкания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 │Детская 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площадка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 │Спортплощадка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│Площадка для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отдыха  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│Площадка для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мусоросборников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│Хозяйственная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площадка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│Гостевая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автопарковка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│Площадки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с временно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размещенными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металлическими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гаражами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и тентами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 │Площадка для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выгула домашних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животных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┼───────────┼────────┼────────┼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 │Иные      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плоскостные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сооружения      │           │        │        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─────────┴───────────┴────────┴────────┴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епользователь (балансодержатель,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тор, владелец) объекта благоустройств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ПАСПОРТ N 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IV. ДОРОЖНО-ТРОПИНОЧНАЯ СЕ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─────────────┬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 │Наименование         │Общая площадь дорожно-тропиночной сети: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                     ├───────┬────────┬──────────┬──────┬──────────┬────────┬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         │</w:t>
      </w:r>
      <w:r>
        <w:rPr>
          <w:sz w:val="16"/>
          <w:szCs w:val="16"/>
        </w:rPr>
        <w:t>Площадь│Покрытие│Элемент   │Харак-│Класс     │% ручной│% меха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         │</w:t>
      </w:r>
      <w:r>
        <w:rPr>
          <w:sz w:val="16"/>
          <w:szCs w:val="16"/>
        </w:rPr>
        <w:t>(кв. м)│        │примыкания│терис-│территории│уборки  │низир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         │       │        │          │</w:t>
      </w:r>
      <w:r>
        <w:rPr>
          <w:sz w:val="16"/>
          <w:szCs w:val="16"/>
        </w:rPr>
        <w:t>тика  │          │        │ванно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         │       │        │          │      │          │        │</w:t>
      </w:r>
      <w:r>
        <w:rPr>
          <w:sz w:val="16"/>
          <w:szCs w:val="16"/>
        </w:rPr>
        <w:t>уборки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─────┼───────┼────────┼──────────┼──────┼───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 │Проезды              │       │        │          │      │   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─────┼───────┼────────┼──────────┼──────┼───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 │Тротуары             │       │        │          │      │   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─────┼───────┼────────┼──────────┼──────┼───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│Пешеходные дорожки   │       │        │          │      │   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─────┼───────┼────────┼──────────┼──────┼───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│Пандусы              │       │        │          │      │   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─────┼───────┼────────┼──────────┼──────┼───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│Ступопандусы         │       │        │          │      │   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─────┼───────┼────────┼──────────┼──────┼───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│Лестницы (ограждения)│       │        │          │      │   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─────────┼───────┼────────┼──────────┼──────┼───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│Специальные дорожки  │       │        │          │      │   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(велодорожки и др.)  │       │        │          │      │   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──────────────┴───────┴────────┴──────────┴──────┴──────────┴────────┴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епользователь (балансодержатель,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тор, владелец) объекта благоустройств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ПАСПОРТ N 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V. ЭЛЕМЕНТЫ ОЗЕЛЕНЕНИЯ И ТАБЛИЦА ЗЕЛЕНЫХ НАСАЖД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─────┬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Элементы озеленения    │Ед. изм.│Количество │Состояни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диночные деревья      │шт.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первые 3-5 лет после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садки               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диночные деревья      │шт.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тарше 5 лет          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устарники в живых     │пог. м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згородях             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устарники одиночные и │кв. м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группах             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Газоны обыкновенные    │кв. м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Газоны на откосах      │кв. м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Цветники               │кв. м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з цветов-однолетников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Цветники               │кв. м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з цветов-многолетников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Элементы вертикального │шт.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зеленения, вазоны,   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рышное озеленение    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┼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ные элементы          │        │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─────┴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епользователь (балансодержатель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тор, владелец) объекта благоустрой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ПАСПОРТ N 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VI. МАЛЫЕ АРХИТЕКТУРНЫЕ ФОРМЫ И ЭЛЕМЕНТЫ БЛАГОУСТРОЙ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детское игровое и спортивное оборудование, ограждения, городская мебель и др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┬────────────┬───────────┬────────────────┬────────┬────────────┬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  │Наименование│Количество │Материал        │Габариты│Изготовитель│N сертификата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 │            │           │и характеристика│        │            │соответствия ГОС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│           │                │        │            │</w:t>
      </w:r>
      <w:r>
        <w:rPr>
          <w:sz w:val="16"/>
          <w:szCs w:val="16"/>
        </w:rPr>
        <w:t>Р по безопасност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│           │                │        │            │</w:t>
      </w:r>
      <w:r>
        <w:rPr>
          <w:sz w:val="16"/>
          <w:szCs w:val="16"/>
        </w:rPr>
        <w:t>(при наличии)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────────┼───────────┼────────────────┼────────┼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│           │                │        │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│           │                │        │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│           │                │        │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│           │                │        │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┴────────────┴───────────┴────────────────┴────────┴────────────┴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епользователь (балансодержатель,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тор, владелец) объекта благоустройств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</w:t>
      </w:r>
      <w:r>
        <w:rPr>
          <w:sz w:val="16"/>
          <w:szCs w:val="16"/>
        </w:rPr>
        <w:t>ПАСПОРТ N _____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VII. ЭЛЕМЕНТЫ БЛАГОУСТРОЙСТВА ТЕРРИТОРИЙ ПО ПРИСПОСОБЛЕН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ДЛЯ МАЛОМОБИЛЬНЫХ ГРУПП НАСЕЛ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┬───────────────────────┬───────────┬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  │Наименование           │Количество,│Характеристика,│Примечание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 │                       │ед. изм.   │материал       │(соответств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           │           │               │</w:t>
      </w:r>
      <w:r>
        <w:rPr>
          <w:sz w:val="16"/>
          <w:szCs w:val="16"/>
        </w:rPr>
        <w:t>действующим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                   │           │               │</w:t>
      </w:r>
      <w:r>
        <w:rPr>
          <w:sz w:val="16"/>
          <w:szCs w:val="16"/>
        </w:rPr>
        <w:t>нормативам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───────────────────┼───────────┼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  │Пандусы с опорными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поручнями и защитным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козырьком вдоль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наружных стен объектов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общего пользования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───────────────────┼───────────┼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  │Пандусы с опорными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поручнями к наружным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лестницам подъездов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жилых домов    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───────────────────┼───────────┼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 │Съезды с тротуара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на проезжую часть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с понижением высоты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бортового камня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───────────────────┼───────────┼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 │Пандусы и безбарьерные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съезды:        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- от площадок  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к дорожкам     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- от дорожек   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к тротуарам    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- от тротуаров 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к проезжей части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───────────────────┼───────────┼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│Специальное      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оборудование на детских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</w:t>
      </w:r>
      <w:r>
        <w:rPr>
          <w:sz w:val="16"/>
          <w:szCs w:val="16"/>
        </w:rPr>
        <w:t>и спортивных площадках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───────────────────┼───────────┼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│Иное оборудование      │           │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┴───────────────────────┴───────────┴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епользователь (балансодержатель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тор, владелец) объекта благоустройст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ПАСПОРТ N 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VIII. ЭЛЕМЕНТЫ ОРГАНИЗАЦИИ РЕЛЬЕФ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подпорные стенки, террасы, системы укреп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откосов и др.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────┬───────────┬───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 │Наименование│Количество,│Характеристика│Параметры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            │ед. изм.   │              │ед. изм.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┼───────────┼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─────┴───────────┴───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IX. СИСТЕМЫ ФУНКЦИОНАЛЬНОГО ОБЕСПЕЧ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ивочный водопровод, ливневая канализация, опо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 сети наружного освещения и др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────┬───────────┬───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 │Наименование│Количество,│Характеристика│Параметры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            │ед. изм.   │              │ед. изм.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┼───────────┼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─────┴───────────┴───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X. СИСТЕМЫ ОБЕСПЕЧЕНИЯ ОХРАНЫ ПРИРОД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 МИКРОКЛИМАТИЧЕСКОГО КОМФОР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элементы ветрозащиты, шумозащиты, систем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очистки водоемов и др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────┬───────────┬───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 │Наименование│Количество,│Характеристика│Параметры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            │ед. изм.   │              │ед. изм.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─┼───────────┼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 │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─────┴───────────┴───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епользователь (балансодержатель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тор, владелец) объекта благоустрой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ПАСПОРТ N 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XI. СВЕДЕНИЯ О ПРОВЕДЕНИИ РЕМОНТНЫХ РАБО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┬─────────────┬───────────┬──────────────┬─────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п/п│Наименование │Дата       │Характеристика│Подрядная   │Гарантийны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</w:t>
      </w:r>
      <w:r>
        <w:rPr>
          <w:sz w:val="16"/>
          <w:szCs w:val="16"/>
        </w:rPr>
        <w:t>(вид)        │проведения │(объемы)      │организация │сроки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│           │              │</w:t>
      </w:r>
      <w:r>
        <w:rPr>
          <w:sz w:val="16"/>
          <w:szCs w:val="16"/>
        </w:rPr>
        <w:t>(N лицензии)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┼───────────┼──────────────┼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│           │              │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┴─────────────┴───────────┴──────────────┴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епользователь (балансодержатель,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атор, владелец) объекта благоустрой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, подпись, дата, печать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ПАСПОРТ N 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ПРИМЕЧАНИЯ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ПАСПОРТ N 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9</Words>
  <Characters>51750</Characters>
  <CharactersWithSpaces>44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Правительство Москвы</dc:creator>
  <dc:description/>
  <dc:language>en-US</dc:language>
  <cp:lastModifiedBy/>
  <dcterms:modified xsi:type="dcterms:W3CDTF">2011-10-30T11:10:00Z</dcterms:modified>
  <cp:revision>2</cp:revision>
  <dc:subject>Паспорт</dc:subject>
  <dc:title>Паспорт «Планировочное решение и благоустройство территор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