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Гер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города 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ЛАНИРОВОЧНОГО РЕ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ЛАГОУСТРОЙСТВ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вентар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онный к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 функциональному назначению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министративный округ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                     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ищно-коммунального                   (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озяйства и благоустройства       землепользователь)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" ______________ 200__ г.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Исполнитель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, выполн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скомархитектура           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_" ______________ 200__ г.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СОСТАВ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620"/>
        <w:gridCol w:w="1619"/>
        <w:gridCol w:w="1891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ВХОДЯЩИЕ В СОСТАВ НАСТОЯЩЕГО ПА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1"/>
        <w:gridCol w:w="810"/>
        <w:gridCol w:w="1079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траницы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ходящие в состав </w:t>
              <w:br/>
              <w:t xml:space="preserve">настоящего паспорт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б объект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хема расположения объекта КБ</w:t>
              <w:br/>
              <w:t xml:space="preserve">в г. Москв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туационный план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генплан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: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о-художественная  </w:t>
              <w:br/>
              <w:t xml:space="preserve">характеристика объекта и его </w:t>
              <w:br/>
              <w:t xml:space="preserve">окружения, особенности       </w:t>
              <w:br/>
              <w:t xml:space="preserve">ландшафта и озелен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и сооруж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скостные соору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о-тропиночная сеть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менты озеленения и таблица</w:t>
              <w:br/>
              <w:t xml:space="preserve">зеленых насажд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е архитектурные формы и  </w:t>
              <w:br/>
              <w:t xml:space="preserve">элементы благоустройст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организации рельеф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функционального      </w:t>
              <w:br/>
              <w:t xml:space="preserve">обеспеч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обеспечения охраны   </w:t>
              <w:br/>
              <w:t xml:space="preserve">природы и                    </w:t>
              <w:br/>
              <w:t xml:space="preserve">микроклиматического комф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дении        </w:t>
              <w:br/>
              <w:t xml:space="preserve">ремонтных работ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ъек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ОБЩИЕ СВЕДЕНИЯ ОБ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ый округ, район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(почтовый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 статус объек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лансодержатель, землепользователь (арендатор) объек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звание, адрес, тел.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азчик паспорт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аботчик архитектурно-планировочного решения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азработки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итель паспорт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составления паспорт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ХЕМА РАСПОЛОЖЕНИЯ ОБЪЕКТА КБ 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хема располож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итуацион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сштаб 1: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хема ген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асштаб 1:5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ОБЩАЯ ПЛОЩАДЬ ОБЪЕКТА (кв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ЗДАНИЯ И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350"/>
        <w:gridCol w:w="1350"/>
        <w:gridCol w:w="2025"/>
        <w:gridCol w:w="1216"/>
        <w:gridCol w:w="2295"/>
        <w:gridCol w:w="2023"/>
      </w:tblGrid>
      <w:tr>
        <w:trPr>
          <w:trHeight w:val="240" w:hRule="atLeast"/>
          <w:cantSplit w:val="true"/>
        </w:trPr>
        <w:tc>
          <w:tcPr>
            <w:tcW w:w="12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астройки (кв. м)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(жилое,    </w:t>
              <w:br/>
              <w:t xml:space="preserve">учебное,   </w:t>
              <w:br/>
              <w:t>спортивное,</w:t>
              <w:br/>
              <w:t xml:space="preserve">лечебное,  </w:t>
              <w:br/>
              <w:t xml:space="preserve">ЦТП, ТП и  </w:t>
              <w:br/>
              <w:t xml:space="preserve">т.д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застройки</w:t>
              <w:br/>
              <w:t xml:space="preserve">(кв. м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остка</w:t>
              <w:br/>
              <w:t xml:space="preserve">(кв. м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</w:t>
              <w:br/>
              <w:t>"Колористическое</w:t>
              <w:br/>
              <w:t xml:space="preserve">решение..." N _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</w:t>
              <w:br/>
              <w:t>"Архитектурно-</w:t>
              <w:br/>
              <w:t>художественное</w:t>
              <w:br/>
              <w:t>освещение" N 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I. ПЛОСКОСТ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┬────────┬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Кол-во│Площадь,│Покрытие│Элемент   │Характерист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      │кв. м   │        │примыка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┼─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│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┴────────┴────────┴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ДОРОЖНО-ТРОПИНОЧНАЯ С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┬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Площадь,│Покрытие│Элемент   │Характерист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кв. м   │        │примыка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│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┴────────┴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. ЭЛЕМЕНТЫ ОЗЕЛЕНЕНИЯ И ТАБЛИЦА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4"/>
        <w:gridCol w:w="1487"/>
        <w:gridCol w:w="1348"/>
        <w:gridCol w:w="1217"/>
        <w:gridCol w:w="540"/>
        <w:gridCol w:w="811"/>
        <w:gridCol w:w="944"/>
        <w:gridCol w:w="1080"/>
        <w:gridCol w:w="1215"/>
        <w:gridCol w:w="1214"/>
        <w:gridCol w:w="1484"/>
        <w:gridCol w:w="1757"/>
        <w:gridCol w:w="1619"/>
        <w:gridCol w:w="1350"/>
        <w:gridCol w:w="1215"/>
        <w:gridCol w:w="1216"/>
        <w:gridCol w:w="2025"/>
        <w:gridCol w:w="17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част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биогр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расет.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</w:t>
              <w:br/>
              <w:t>насаждения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зненная</w:t>
              <w:br/>
              <w:t xml:space="preserve">форма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тения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растений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(на    </w:t>
              <w:br/>
              <w:t xml:space="preserve">высоте </w:t>
              <w:br/>
              <w:t xml:space="preserve">1,3 м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</w:t>
              <w:br/>
              <w:t xml:space="preserve">м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лет     </w:t>
            </w:r>
          </w:p>
        </w:tc>
        <w:tc>
          <w:tcPr>
            <w:tcW w:w="8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                             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остояния     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  <w:br/>
              <w:t xml:space="preserve">по уходу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.      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.                  </w:t>
            </w:r>
          </w:p>
        </w:tc>
        <w:tc>
          <w:tcPr>
            <w:tcW w:w="3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.  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</w:t>
              <w:br/>
              <w:t xml:space="preserve">признаков </w:t>
              <w:br/>
              <w:t>ослаблен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ьно     </w:t>
              <w:br/>
              <w:t>ослабленны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ыхающ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стой</w:t>
              <w:br/>
              <w:t>текущего</w:t>
              <w:br/>
              <w:t xml:space="preserve">год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стой</w:t>
              <w:br/>
              <w:t xml:space="preserve">прошлых </w:t>
              <w:br/>
              <w:t xml:space="preserve">лет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ЗЕЛЕНЫХ НАСАЖДЕНИЙ (ГАЗ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1079"/>
        <w:gridCol w:w="811"/>
        <w:gridCol w:w="1079"/>
        <w:gridCol w:w="946"/>
        <w:gridCol w:w="944"/>
        <w:gridCol w:w="810"/>
        <w:gridCol w:w="675"/>
        <w:gridCol w:w="946"/>
        <w:gridCol w:w="80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к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газона,</w:t>
              <w:br/>
              <w:t xml:space="preserve">кв. м  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газона, кв. м              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газона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ыкно-</w:t>
              <w:br/>
              <w:t xml:space="preserve">венны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уго-</w:t>
              <w:br/>
              <w:t xml:space="preserve">во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тер-</w:t>
              <w:br/>
              <w:t xml:space="preserve">ны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откос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ерт-</w:t>
              <w:br/>
              <w:t xml:space="preserve">ный   </w:t>
              <w:br/>
              <w:t xml:space="preserve">мате- </w:t>
              <w:br/>
              <w:t xml:space="preserve">ри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го</w:t>
              <w:br/>
              <w:t xml:space="preserve">тип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ОМОСТЬ УЧЕТА ЗЕЛЕНЫХ НАСАЖДЕНИЙ (ЦВЕТ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│N       │Площадь цветнико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│цветника├───────────┬────────────┬──────────┬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однолетники│многолетники│луковичные│розы│смеш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┼────────────┼──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 │     3     │     4      │    5     │ 6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┼────────────┼──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│            │  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│            │  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───┴────────────┴──────────┴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I. МАЛЫЕ АРХИТЕКТУРНЫЕ ФОРМЫ И ЭЛЕМЕНТЫ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┬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Кол-во, │Материал │Параметры,│Изгото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ед. изм.│и хар-ка │ед. изм.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┴─────────┴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I. ЭЛЕМЕНТЫ ОРГАНИЗАЦИИ РЕЛЬЕ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орные стенки, терра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ы укрепления откос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Кол-во,   │Характеристика│Параметр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ед. изм.  │              │ед. изм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┴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VIII. СИСТЕМЫ ФУНКЦИОН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ивочный водопровод, ливневая канал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оры и сети наружного освеще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Кол-во,   │Характеристика│Параметр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ед. изм.  │              │ед. изм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┴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X. СИСТЕМЫ ОБЕСПЕЧЕНИЯ ОХРАНЫ ПРИР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ИКРОКЛИМАТИЧЕСКОГО КОМФ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элементы ветрозащиты, шумо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ы очистки водоем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Кол-во,   │Характеристика│Параметр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ед. изм.  │              │ед. изм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┴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X. СВЕДЕНИЯ О ПРОВЕДЕНИИ РЕМО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┬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Дата      │Характеристика│Подрядная   │Гарантий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проведения│(объемы)      │организация │сро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│              │</w:t>
      </w:r>
      <w:r>
        <w:rPr/>
        <w:t>(N лицензии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│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┴──────────────┴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XI. СИСТЕМЫ ОБЕСПЕЧЕНИЯ ОХРАНЫ ПРИР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ИКРОКЛИМАТИЧЕСКОГО КОМФ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Количество,   │Характеристика  │Параметры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ед. изм.      │                │ед. изм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 │       4  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──┴────────────────┴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  <w:t>XII. ХАРАКТЕРИСТИКА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          │Количество   │Стоимость,│Изме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├─────┬──┬────┤руб.      │по год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кв. м│м │штук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3  │4 │ 5  │    6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бщая площадь объекта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азоны по улице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ечная)   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Эксплуатационная площадь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д зелеными насаждениями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деревьями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кустарниками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газонами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газонами на откосах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 цветниками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д замощением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асфальтовое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цементное  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рунтовое  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гравийное (спортпл.)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троения и сооружения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Водоемы      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Элементы благоустройства: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етская площадка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┼──┼────┼─────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ополнительные сведения: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ата сооружения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ата последнего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ремонта или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конструкции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эксплуатационная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егория объекта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ежим градостроительной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│     │  │    │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┴──┴────┴───────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объекта относится к _____ категории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8</Words>
  <Characters>16710</Characters>
  <CharactersWithSpaces>14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Правительство Москвы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ланировочного решения и благоустройств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