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(лесопользователь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ое назв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ЮСОВОГО ДЕРЕВА N _______________ (ПО РЕЕСТ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___________ Квартал N ____________ Выде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рева по лесхоз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отмечено дерево в натур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плюсового дерева в выделе (прилагается схе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Таксационная  характеристика  насаждения выдела (по ярус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отобрано дере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539"/>
        <w:gridCol w:w="541"/>
        <w:gridCol w:w="810"/>
        <w:gridCol w:w="674"/>
        <w:gridCol w:w="946"/>
        <w:gridCol w:w="1215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воз- </w:t>
              <w:br/>
              <w:t>раста</w:t>
              <w:br/>
              <w:t>-----</w:t>
              <w:br/>
              <w:t xml:space="preserve">Лет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бони-</w:t>
              <w:br/>
              <w:t xml:space="preserve">тет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>но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,</w:t>
              <w:br/>
              <w:t xml:space="preserve">куб. </w:t>
              <w:br/>
              <w:t xml:space="preserve">м/г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ек-  </w:t>
              <w:br/>
              <w:t xml:space="preserve">ционная </w:t>
              <w:br/>
              <w:t xml:space="preserve">катего- </w:t>
              <w:br/>
              <w:t xml:space="preserve">рия на- </w:t>
              <w:br/>
              <w:t>саждения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одствующая  </w:t>
              <w:br/>
              <w:t xml:space="preserve">морфологическая </w:t>
              <w:br/>
              <w:t>или фенологичес-</w:t>
              <w:br/>
              <w:t xml:space="preserve">кая форм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, </w:t>
              <w:br/>
              <w:t xml:space="preserve">м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, </w:t>
              <w:br/>
              <w:t xml:space="preserve">см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схождение   (естественное  -   семенное,   порослевое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лес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лесорастительных услов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дро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длесо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кро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чва и почвообразующая пород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льеф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утизна, экспозиция скло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ысота над ур. моря, 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анитарное состояние наса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Характеристика плюсового дере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схожд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енологическая, морфологическая форм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зраст, л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ысота, 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иаметр на высоте 1,3 м, с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ъем ствола, куб. 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асс роста и развития (по глазомерной оценке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редний диаметр кроны, 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орма кроны (конусовидная, овально-цилиндрическая и т.п.) 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мметрич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отяженность кроны, м _______________, % от Н ствол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Густота облиствления (густое, среднее, редкое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олщина скелетных ветвей (толстые, средние, тонк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отяженность бессучковой зоны ствола, м __, % от Н ствол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растание отмерших сучьев (хорошее, среднее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Форма ствола (прямизна, полнодревесност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ирост в высоту по глазомерной оценке (хороший, средний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Развитие водяных побегов по стволу у дуба (сильное,   средн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абое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Характеристика коры (окраска, трещиноватость и т.п.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Санитарное   состояние   дерева   и   сведения о  цветен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оказатели   плюсового   дерева   по   сравнению   со средн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и насаждения: по высоте, % ______, по диаметру, %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Показатели,  характеризующие   плюсовое   дерево  по  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 (смолопродуктивность отобранного дерева и   наса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ильность семеношения, качество семян, текстура древесины и 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Краткая   характеристика окружающих    деревьев в радиусе 10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рода, селекционная    категория   деревьев, качество деревье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, хозяйственные распоряж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о   отобрано   и   зачислено в категорию плюсовых комисси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рганизация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Уход за плюсовым дере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916"/>
        <w:gridCol w:w="337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веденных  </w:t>
              <w:br/>
              <w:t xml:space="preserve">мероприятий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произвел (долж-  </w:t>
              <w:br/>
              <w:t>ность, фамилия, подпись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Наблюдения за плюсовым дере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1215"/>
        <w:gridCol w:w="945"/>
        <w:gridCol w:w="1620"/>
        <w:gridCol w:w="945"/>
        <w:gridCol w:w="1621"/>
        <w:gridCol w:w="121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наблю-</w:t>
              <w:br/>
              <w:t xml:space="preserve">дения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урожая по фазам, </w:t>
              <w:br/>
              <w:t xml:space="preserve">балл/дата наблюдени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урожай ши- </w:t>
              <w:br/>
              <w:t xml:space="preserve">шек (пло-  </w:t>
              <w:br/>
              <w:t xml:space="preserve">дов), се-  </w:t>
              <w:br/>
              <w:t xml:space="preserve">мян, кг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-</w:t>
              <w:br/>
              <w:t xml:space="preserve">тво   </w:t>
              <w:br/>
              <w:t xml:space="preserve">семян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-  </w:t>
              <w:br/>
              <w:t xml:space="preserve">ния дерева </w:t>
              <w:br/>
              <w:t xml:space="preserve">(метеоро-  </w:t>
              <w:br/>
              <w:t>логические,</w:t>
              <w:br/>
              <w:t xml:space="preserve">механичес- </w:t>
              <w:br/>
              <w:t xml:space="preserve">кие, фито- </w:t>
              <w:br/>
              <w:t xml:space="preserve">патологи-  </w:t>
              <w:br/>
              <w:t xml:space="preserve">ческие)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</w:t>
              <w:br/>
              <w:t>произвел</w:t>
              <w:br/>
              <w:t xml:space="preserve">(долж-  </w:t>
              <w:br/>
              <w:t xml:space="preserve">ность,  </w:t>
              <w:br/>
              <w:t>фамилия,</w:t>
              <w:br/>
              <w:t>подпись)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во-</w:t>
              <w:br/>
              <w:t xml:space="preserve">го цве- </w:t>
              <w:br/>
              <w:t xml:space="preserve">т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во-</w:t>
              <w:br/>
              <w:t>го обра-</w:t>
              <w:br/>
              <w:t xml:space="preserve">зования </w:t>
              <w:br/>
              <w:t xml:space="preserve">завяз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созре-</w:t>
              <w:br/>
              <w:t xml:space="preserve">вания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Использование семян и черен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485"/>
        <w:gridCol w:w="1484"/>
        <w:gridCol w:w="2430"/>
        <w:gridCol w:w="1215"/>
      </w:tblGrid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ма- </w:t>
              <w:br/>
              <w:t xml:space="preserve">териала </w:t>
              <w:br/>
              <w:t>(семена,</w:t>
              <w:br/>
              <w:t>черенк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бора </w:t>
              <w:br/>
              <w:t xml:space="preserve">или   </w:t>
              <w:br/>
              <w:t xml:space="preserve">заго- </w:t>
              <w:br/>
              <w:t xml:space="preserve">товки </w:t>
              <w:br/>
              <w:t xml:space="preserve">семян </w:t>
              <w:br/>
              <w:t xml:space="preserve">и че- </w:t>
              <w:br/>
              <w:t>ренк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семян (г),</w:t>
              <w:br/>
              <w:t xml:space="preserve">черенков </w:t>
              <w:br/>
              <w:t xml:space="preserve">(шт.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 </w:t>
              <w:br/>
              <w:t>время хра-</w:t>
              <w:br/>
              <w:t xml:space="preserve">нения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направлены </w:t>
              <w:br/>
              <w:t xml:space="preserve">семена, черенки </w:t>
              <w:br/>
              <w:t>(область, лесхоз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ка- </w:t>
              <w:br/>
              <w:t>кой цел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 Результаты  исследования   свойств   потомства плю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Должность, подпис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Заключение о переводе в элиту (или выбраковке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Должность, подпись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иси по разделам IV - VIII ведет лесхоз (лесопользов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VII и VIII разделах записи производят на основании данных исследований научно-исследовательских учреждений после проверки свойств плюсовых деревьев по потом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05</Characters>
  <CharactersWithSpaces>4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ое агентство лесного хозяйства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люсового дерева в лесных селекционно-семеноводчески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