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хоз (лесопользователь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ЮСОВОГО НАСАЖДЕНИЯ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Местонахождение плюсового нас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чество ___________ Квартал N ____________ Выде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насаждения, г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участка по карточке предварительного отбо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плюсового насаждения в квартале (прилагается схе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Характеристика плюсового наса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ельеф, экспозиция и крутизна скло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сота над ур. моря, 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чвенно-грунтовые   условия   (тип почвы, механический со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очв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исхождение насаждения - естественное (семенное,  порослев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ультур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ав по яруса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озраст по породам, л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едние высота и диаметр деревьев главной породы: Н _ м, D 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ип лес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ип лесорастительных услов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 бонит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лнота по яруса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пас насаждения по ярусам на 1 га, куб. 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щий запас на всей площади по породам, куб. 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анитарное и лесопатологическое состояние насажд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одрос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Подлес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еобладающая форма крон главной пород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редняя протяженность кроны у деревьев главной породы, 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Средняя   протяженность   бессучковой зоны у деревьев  гл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ы, 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Толщина скелетных ветвей у деревьев главной пород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реобладающая форма главной породы (морфологиче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нологическая и т.п.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Балл плодоношения по шкале В.Г. Каппера (средний за  послед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лет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Распределение   деревьев   в    насаждении   по   селек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люсовых, шт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ормальных, шт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минусовых, шт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Показатели, характеризующие   плюсовое  насаждение по 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(смолопродуктивность, обильность  семеношения,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, текстура древесины и др.)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Характеристика древостоев, примыкающих к плюсовому насаж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┬──────┬───────┬────┬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│Сос-  │Воз-  │Средние│Пол-│Запас,│Тип ле- │Селекци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квар-│тав   │раст, ├───┬───┤нота│ куб. │са/класс│ная кате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ла,│насаж-│класс/│Н, │D, │    │ м/га │бонитета│рия наса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│дения │лет   │м  │см │    │      │        │д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де-│      │      │   │   │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а   │      │      │   │   │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┴──────┴───┴───┴────┴──────┴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Расстояние до минусового насаждения той же пор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о ближайшего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до ближайшего с наветренной во время цветения стороны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е отобрано и зачислено в категорию плюсовых комиссие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рганизация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Уход за плюсовым наса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│  Наименование проведенных  │Запись произвел (долж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</w:t>
      </w:r>
      <w:r>
        <w:rPr/>
        <w:t>мероприятий        │ность, фамилия, 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Заготовка семян в плюсовом наса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┬─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Количество│Получено се- │  Данные об  │Запись произв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тов-│заготов-  │мян из шишек │использовании│(должность, ф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семян│ленных се-│(плодов), кг,│    семян    │милия, подпис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ишек, │мян (ши-  │% выхода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в) │шек, пло- │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в), кг  │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┴─────────────┴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иси в V и VI разделы паспорта вносят специалисты лесхоза (лесопользов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6</Characters>
  <CharactersWithSpaces>4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ое агентство лесного хозяйства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люсового насаждения в лесных селекционно-семеноводчески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