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ТРЕБЛЕНИЕ МАТЕРИАЛЬНЫХ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ЕСУРСОВ  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</w:t>
      </w:r>
      <w:r>
        <w:rPr>
          <w:sz w:val="16"/>
          <w:szCs w:val="16"/>
        </w:rPr>
        <w:t>5.1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┬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аименование│Единица│Послед- │                  Текущая пятилет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материальных│измере-│ний год ├─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ресурсов   │ния    │предшес-│1 год 19__│2 год 19__│3 год 19__│4 год 19__│5 год 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</w:t>
      </w:r>
      <w:r>
        <w:rPr>
          <w:sz w:val="16"/>
          <w:szCs w:val="16"/>
        </w:rPr>
        <w:t>твующей ├────┬─────┼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</w:t>
      </w:r>
      <w:r>
        <w:rPr>
          <w:sz w:val="16"/>
          <w:szCs w:val="16"/>
        </w:rPr>
        <w:t>пятилет-│план│фак- │план│фак- │план│фак- │план│фак- │план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</w:t>
      </w:r>
      <w:r>
        <w:rPr>
          <w:sz w:val="16"/>
          <w:szCs w:val="16"/>
        </w:rPr>
        <w:t>ки 19__,│или │ти-  │или │ти-  │или │ти-  │или │ти-  │или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</w:t>
      </w:r>
      <w:r>
        <w:rPr>
          <w:sz w:val="16"/>
          <w:szCs w:val="16"/>
        </w:rPr>
        <w:t>факти-  │нор-│чески│нор-│чески│нор-│чески│нор-│чески│нор-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</w:t>
      </w:r>
      <w:r>
        <w:rPr>
          <w:sz w:val="16"/>
          <w:szCs w:val="16"/>
        </w:rPr>
        <w:t>чески   │ма- │     │ма- │     │ма- │     │ма- │     │м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        │</w:t>
      </w:r>
      <w:r>
        <w:rPr>
          <w:sz w:val="16"/>
          <w:szCs w:val="16"/>
        </w:rPr>
        <w:t>тив │     │тив │     │тив │     │тив │     │ти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│     Б      │   В   │   1    │ 2  │  3  │ 4  │  5  │ 6  │  7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Вода        │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руб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куб. м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Электроэнер-│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ия         │руб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кВт.ч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Теплоэнергия│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руб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Гкал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Топливо     │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руб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ыс.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тонн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┴───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7</Characters>
  <CharactersWithSpaces>3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Потребление материальных ресурсов. Форма № 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