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КАЗАТЕЛИ СОЦИАЛЬНОГО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РАЗВИТИЯ   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6.2 │   1    │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Показатели  │Единица│            Фактическ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│измере-├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ния    │послед-│      текущая пятилет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ний год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пред-  │1 год│2 год│3 год│4 год│5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шеству-│19__ │19__ │19__ │19__ │19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юще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пяти-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летки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19__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┼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Б       │   В   │   1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┼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азмер фонда  │руб.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ьного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ощрения (на-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но) на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ного рабо-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ющего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азмер фонда  │-"-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циально-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льтурных ме-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приятий и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ищного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а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числено) на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ного работа-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щего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Жилой фонд на │-"-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лансе пред-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ятия. Ввод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действие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ой площади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личество ра-│чел.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тников и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ленов их се-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й, состоящих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е на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ие жил-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щади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ний размер│кв. м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ой площади,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ходящейся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дного че-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века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беспеченность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ей работни-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в предприя-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я: 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етскими    │%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школьными   │------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ми  │кол-во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мест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ионерскими │-"-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агерями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Обеспеченность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 пу-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вками: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санатории │-"-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дома отды-│-"-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а   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 профилак- │-"-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рии         │  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┴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9</Characters>
  <CharactersWithSpaces>4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Показатели социального развития. Форма № 6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