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 бан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ЖКХ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1982 г. N 5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ИНАНСОВЫЕ ПОКАЗАТЕЛИ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7.1 │   1    │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┬─────┬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Показатели │Единица│Код  │Послед- │                  Текущая пятилетк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│измере-│стро-│ний год ├──────────┬──────────┬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ния    │ки   │предшес-│1 год 19__│2 год 19__│3 год 19__│4 год 19__│5 год 19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</w:t>
      </w:r>
      <w:r>
        <w:rPr/>
        <w:t>твующей ├────┬─────┼────┬─────┼────┬─────┼────┬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</w:t>
      </w:r>
      <w:r>
        <w:rPr/>
        <w:t>пятилет-│план│фак- │план│фак- │план│фак- │план│фак- │план│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</w:t>
      </w:r>
      <w:r>
        <w:rPr/>
        <w:t>ки 19__,│    │ти-  │    │ти-  │    │ти-  │    │ти-  │    │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</w:t>
      </w:r>
      <w:r>
        <w:rPr/>
        <w:t>факти-  │    │чески│    │чески│    │чески│    │чески│    │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</w:t>
      </w:r>
      <w:r>
        <w:rPr/>
        <w:t>чески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┼─────┼───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Б      │   В   │  Г  │   1    │ 2  │  3  │ 4  │  5  │ 6  │  7  │ 8  │  9  │ 10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┼─────┼───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Сумма балан-│тыс.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вой прибы-│руб.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 (убытка) │    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Рентабель-  │%   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ть (убы- │    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чность)   │    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 отноше- │    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ю к себе- │    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и   │    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лизован- │    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услуг)  │    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Себестои-   │руб.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ть про-  │    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ска одного│    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етителя  │       │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┴─────┴────────┴────┴─────┴────┴─────┴────┴─────┴────┴──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5</Characters>
  <CharactersWithSpaces>3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 баням. Финансовые показатели. Форма № 7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