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ОНДЫ ЭКОНОМИЧЕСКОГО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ИМУЛИРОВАНИЯ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7.2 │   1    │    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┬─────┬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Показатели │Единица│Код  │Последний│         Текущая пятилет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│измере-│стро-│год пред-├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ния    │ки   │шествую- │    1 год 19__   │   2 год 19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</w:t>
      </w:r>
      <w:r>
        <w:rPr>
          <w:sz w:val="18"/>
          <w:szCs w:val="18"/>
        </w:rPr>
        <w:t>щей пяти-├────┬──────┬─────┼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</w:t>
      </w:r>
      <w:r>
        <w:rPr>
          <w:sz w:val="18"/>
          <w:szCs w:val="18"/>
        </w:rPr>
        <w:t>летки    │план│факти-│оста-│план│факти-│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</w:t>
      </w:r>
      <w:r>
        <w:rPr>
          <w:sz w:val="18"/>
          <w:szCs w:val="18"/>
        </w:rPr>
        <w:t>19__     │    │чески │ток  │    │чески │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├────┬────┤    │</w:t>
      </w:r>
      <w:r>
        <w:rPr>
          <w:sz w:val="18"/>
          <w:szCs w:val="18"/>
        </w:rPr>
        <w:t>начис-│на   │    │начис-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</w:t>
      </w:r>
      <w:r>
        <w:rPr>
          <w:sz w:val="18"/>
          <w:szCs w:val="18"/>
        </w:rPr>
        <w:t>фак-│ос- │    │лено  │конец│    │лено  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</w:t>
      </w:r>
      <w:r>
        <w:rPr>
          <w:sz w:val="18"/>
          <w:szCs w:val="18"/>
        </w:rPr>
        <w:t>ти- │та- │    │      │года │    │      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</w:t>
      </w:r>
      <w:r>
        <w:rPr>
          <w:sz w:val="18"/>
          <w:szCs w:val="18"/>
        </w:rPr>
        <w:t>чес-│ток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</w:t>
      </w:r>
      <w:r>
        <w:rPr>
          <w:sz w:val="18"/>
          <w:szCs w:val="18"/>
        </w:rPr>
        <w:t>ки  │на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</w:t>
      </w:r>
      <w:r>
        <w:rPr>
          <w:sz w:val="18"/>
          <w:szCs w:val="18"/>
        </w:rPr>
        <w:t>ко-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</w:t>
      </w:r>
      <w:r>
        <w:rPr>
          <w:sz w:val="18"/>
          <w:szCs w:val="18"/>
        </w:rPr>
        <w:t>нец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</w:t>
      </w:r>
      <w:r>
        <w:rPr>
          <w:sz w:val="18"/>
          <w:szCs w:val="18"/>
        </w:rPr>
        <w:t>года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┼─────┼────┼────┼────┼──────┼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Б      │   В   │  Г  │ 1  │ 2  │ 3  │  4   │  5  │ 6  │  7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┼─────┼────┼────┼────┼──────┼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Фонд матери-│тыс.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льного по- │руб.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щрения   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процентах │%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 фонду за-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ной  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латы всех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ающих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Фонд соци-  │тыс.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льно-куль- │руб.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урных меро-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ятий и 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лищного 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роительст-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а        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Фонд разви- │тыс.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я произ-  │руб.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ства     │       │     │    │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─┴─────┴────┴────┴────┴──────┴─────┴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ОНДЫ ЭКОНОМИЧЕСКОГО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ИМУЛИРОВАНИЯ 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родолжение)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7.2 │   2    │    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┬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Показатели │Единица│Код  │                  Текущая пятилет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│измере-│стро-├─────────────────┬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ния    │ки   │    3 год 19__   │   4 год 19__    │   5 год 19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├────┬──────┬─────┼────┬──────┬─────┼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</w:t>
      </w:r>
      <w:r>
        <w:rPr>
          <w:sz w:val="18"/>
          <w:szCs w:val="18"/>
        </w:rPr>
        <w:t>план│факти-│оста-│план│факти-│оста-│план│факти-│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</w:t>
      </w:r>
      <w:r>
        <w:rPr>
          <w:sz w:val="18"/>
          <w:szCs w:val="18"/>
        </w:rPr>
        <w:t>чески │ток  │    │чески │ток  │    │чески │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</w:t>
      </w:r>
      <w:r>
        <w:rPr>
          <w:sz w:val="18"/>
          <w:szCs w:val="18"/>
        </w:rPr>
        <w:t>начис-│на   │    │начис-│на   │    │начис-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</w:t>
      </w:r>
      <w:r>
        <w:rPr>
          <w:sz w:val="18"/>
          <w:szCs w:val="18"/>
        </w:rPr>
        <w:t>лено  │конец│    │лено  │конец│    │лено  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      │</w:t>
      </w:r>
      <w:r>
        <w:rPr>
          <w:sz w:val="18"/>
          <w:szCs w:val="18"/>
        </w:rPr>
        <w:t>года │    │      │года │    │      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┼─────┼────┼──────┼─────┼────┼──────┼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Б      │   В   │  Г  │ 9  │  10  │ 11  │ 12 │  13  │ 14  │ 15 │  16  │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┼─────┼────┼──────┼─────┼────┼──────┼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Фонд матери-│тыс.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льного по- │руб.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щрения   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процентах │%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 фонду за-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ной  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латы всех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ающих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Фонд соци-  │тыс.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льно-куль- │руб.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урных меро-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ятий и 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илищного 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роительст-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а        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Фонд разви- │тыс.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я произ-  │руб.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дства     │       │     │    │      │     │ 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─┴─────┴────┴──────┴─────┴────┴──────┴─────┴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6</Characters>
  <CharactersWithSpaces>6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Фонды экономического стимулирования. Форма № 7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