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аспорте бань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ЖКХ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1982 г. N 5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┌─────┬────────┬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</w:t>
      </w:r>
      <w:r>
        <w:rPr/>
        <w:t>ПОКАЗАТЕЛИ         │  N  │   N    │Количество│Код объ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ОРГАНИЗАЦИОННО-ТЕХНИЧЕСКОГО │формы│страницы│ страниц  │ди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УРОВНЯ ПРОИЗВОДСТВА     │     │        │  данной  │(предпр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    │        │  </w:t>
      </w:r>
      <w:r>
        <w:rPr/>
        <w:t>формы   │ятия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├─────┼────────┼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│ </w:t>
      </w:r>
      <w:r>
        <w:rPr/>
        <w:t>8.1 │   1    │    1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┴────────┴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┬───────┬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Показатели │Единица│Код  │             Фактическ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│измере-│стро-├────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</w:t>
      </w:r>
      <w:r>
        <w:rPr/>
        <w:t>ния    │ки   │послед-│      текущая пятилет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│     │</w:t>
      </w:r>
      <w:r>
        <w:rPr/>
        <w:t>ний год├─────┬─────┬─────┬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│     │</w:t>
      </w:r>
      <w:r>
        <w:rPr/>
        <w:t>пред-  │1 год│2 год│3 год│4 год│5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│     │</w:t>
      </w:r>
      <w:r>
        <w:rPr/>
        <w:t>шеству-│19__ │19__ │19__ │19__ │19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│     │</w:t>
      </w:r>
      <w:r>
        <w:rPr/>
        <w:t>ющей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│     │</w:t>
      </w:r>
      <w:r>
        <w:rPr/>
        <w:t>пяти-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│     │</w:t>
      </w:r>
      <w:r>
        <w:rPr/>
        <w:t>летки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│     │</w:t>
      </w:r>
      <w:r>
        <w:rPr/>
        <w:t>19__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┼─────┼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│     Б      │   В   │  Г  │   1   │  2  │  3  │  4  │  5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┼───────┼─────┼───────┼─────┼─────┼─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│Среднегодо- 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я числен- 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сть рабо- 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чих, выпол- 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яющих рабо-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у:         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при помощи│чел.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ашин и ме- 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анизмов    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ручную   │-"-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 машинах 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механизмах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- вручную не│-"-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и машинах 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 механизмах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│Удельный вес│%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чих, вы-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лняющих   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ту меха-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зированным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пособом    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│Удельный вес│%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чих, за-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ятых ручным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удом      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│Удельный вес│%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чих, ох-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аченных    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ригадной   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формой орга-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зации и   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тимулирова-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ия труда   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 │%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бригадах  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 оплатой   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единому  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ряду      │       │     │       │     │     │ 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┴───────┴─────┴───────┴─────┴─────┴─────┴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9</Words>
  <Characters>4609</Characters>
  <CharactersWithSpaces>3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11:13:00Z</dcterms:modified>
  <cp:revision>2</cp:revision>
  <dc:subject>Паспорт</dc:subject>
  <dc:title>Паспорт по баням. Показатели организационно-технического уровня производства. Форма № 8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