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МЕРОПРИЯТИЯ 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 УСОВЕРШЕНСТВОВАНИЮ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ПРАВЛЕНИЯ И НОВОЙ ТЕХНИКЕ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8.2 │   1    │    2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┬───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Мероприятие │Код│Последний год предшест-│              Текущая пятилетк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│ст-│вующей пятилетки       ├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ро-│19__                   │       1 год 19__      │      2 год 19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ки ├─────┬───────────┬─────┼─────┬───────────┬─────┼─────┬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зат- │прирост    │усло-│зат- │прирост    │усло-│зат- │прирост    │усл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раты │прибыли от │вно  │раты │прибыли от │вно  │раты │прибыли от │в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на   │внедрения  │осво-│на   │внедрения  │осво-│на   │внедрения  │ос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внед-│мероприя-  │бож- │внед-│мероприя-  │бож- │внед-│мероприя-  │бо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рение│тия,       │дено │рение│тия,       │дено │рение│тия,       │д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меро-│т. руб.    │ра-  │меро-│т. руб.    │ра-  │меро-│т. руб.    │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прия-├────┬──────┤бот- │прия-├────┬──────┤бот- │прия-├────┬──────┤б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тия, │все-│в т.ч.│ни-  │тия, │все-│в т.ч.│ни-  │тия, │все-│в т.ч.│н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т.   │го  │за    │ков, │т.   │го  │за    │ков, │т.   │го  │за    │к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руб. │    │счет  │чел. │руб. │    │счет  │чел. │руб. │    │счет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</w:t>
      </w:r>
      <w:r>
        <w:rPr/>
        <w:t>эконо-│     │     │    │эконо-│     │     │    │эконо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</w:t>
      </w:r>
      <w:r>
        <w:rPr/>
        <w:t>мии от│     │     │    │мии от│     │     │    │мии от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</w:t>
      </w:r>
      <w:r>
        <w:rPr/>
        <w:t>сниже-│     │     │    │сниже-│     │     │    │сниже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</w:t>
      </w:r>
      <w:r>
        <w:rPr/>
        <w:t>ния   │     │     │    │ния   │     │     │    │ния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</w:t>
      </w:r>
      <w:r>
        <w:rPr/>
        <w:t>себе- │     │     │    │себе- │     │     │    │себе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</w:t>
      </w:r>
      <w:r>
        <w:rPr/>
        <w:t>стои- │     │     │    │стои- │     │     │    │стои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</w:t>
      </w:r>
      <w:r>
        <w:rPr/>
        <w:t>мости │     │     │    │мости │     │     │    │мост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┼─────┼────┼──────┼─────┼─────┼────┼──────┼─────┼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 Б      │ В │  1  │ 2  │  3   │  4  │  5  │ 6  │  7   │  8  │  9  │ 10 │  11 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┼─────┼────┼──────┼─────┼─────┼────┼──────┼─────┼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Автоматизиро-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нные систе-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ы управления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АСУ) объеди-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ниями    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едприятия-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)        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Организацион-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-экономи-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ие меро-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ятия по 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вершенство-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нию управ-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ия      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Мероприятия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внедрению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ой техники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┴─────┴────┴──────┴─────┴─────┴────┴──────┴─────┴─────┴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МЕРОПРИЯТИЯ 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 УСОВЕРШЕНСТВОВАНИЮ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ПРАВЛЕНИЯ И НОВОЙ ТЕХНИКЕ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продолжение)        │     │        │  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8.2 │   2    │    2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┬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Мероприятие │Код│                            Текущая пятилетк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│ст-├───────────────────────┬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ро-│       3 год 19__      │      4 год 19__       │      5 год 19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ки ├─────┬───────────┬─────┼─────┬───────────┬─────┼─────┬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зат- │прирост    │усло-│зат- │прирост    │усло-│зат- │прирост    │усл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раты │прибыли от │вно  │раты │прибыли от │вно  │раты │прибыли от │в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на   │внедрения  │осво-│на   │внедрения  │осво-│на   │внедрения  │ос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внед-│мероприя-  │бож- │внед-│мероприя-  │бож- │внед-│мероприя-  │бо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рение│тия,       │дено │рение│тия,       │дено │рение│тия,       │д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меро-│т. руб.    │ра-  │меро-│т. руб.    │ра-  │меро-│т. руб.    │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прия-├────┬──────┤бот- │прия-├────┬──────┤бот- │прия-├────┬──────┤б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тия, │все-│в т.ч.│ни-  │тия, │все-│в т.ч.│ни-  │тия, │все-│в т.ч.│н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т.   │го  │за    │ков, │т.   │го  │за    │ков, │т.   │го  │за    │к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</w:t>
      </w:r>
      <w:r>
        <w:rPr/>
        <w:t>руб. │    │счет  │чел. │руб. │    │счет  │чел. │руб. │    │счет  │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</w:t>
      </w:r>
      <w:r>
        <w:rPr/>
        <w:t>эконо-│     │     │    │эконо-│     │     │    │эконо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</w:t>
      </w:r>
      <w:r>
        <w:rPr/>
        <w:t>мии от│     │     │    │мии от│     │     │    │мии от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</w:t>
      </w:r>
      <w:r>
        <w:rPr/>
        <w:t>сниже-│     │     │    │сниже-│     │     │    │сниже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</w:t>
      </w:r>
      <w:r>
        <w:rPr/>
        <w:t>ния   │     │     │    │ния   │     │     │    │ния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</w:t>
      </w:r>
      <w:r>
        <w:rPr/>
        <w:t>себе- │     │     │    │себе- │     │     │    │себе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</w:t>
      </w:r>
      <w:r>
        <w:rPr/>
        <w:t>стои- │     │     │    │стои- │     │     │    │стои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</w:t>
      </w:r>
      <w:r>
        <w:rPr/>
        <w:t>мости │     │     │    │мости │     │     │    │мост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┼─────┼────┼──────┼─────┼─────┼────┼──────┼─────┼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 Б      │ В │ 13  │ 14 │  15  │ 16  │ 17  │ 18 │  19  │ 20  │ 21  │ 22 │  23  │ 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┼─────┼────┼──────┼─────┼─────┼────┼──────┼─────┼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Автоматизиро-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нные систе-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ы управления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АСУ) объеди-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ниями    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едприятия-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)        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Организацион-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-экономи-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ие меро-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ятия по 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вершенство-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нию управ-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ия      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Мероприятия 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внедрению 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ой техники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│   │     │    │      │     │     │    │      │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┴─────┴────┴──────┴─────┴─────┴────┴──────┴─────┴─────┴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7</Words>
  <Characters>10952</Characters>
  <CharactersWithSpaces>9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Мероприятия по усовершенствованию управления и новой технике. Форма № 8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