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ОСТАВ И МЕСТОНАХОЖДЕНИЕ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 </w:t>
      </w:r>
      <w:r>
        <w:rPr/>
        <w:t>формы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1.2 │   1    │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946"/>
        <w:gridCol w:w="809"/>
        <w:gridCol w:w="1485"/>
        <w:gridCol w:w="1890"/>
        <w:gridCol w:w="108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- </w:t>
              <w:br/>
              <w:t xml:space="preserve">нование пред- </w:t>
              <w:br/>
              <w:t xml:space="preserve">приятия, под- </w:t>
              <w:br/>
              <w:t xml:space="preserve">разделений,   </w:t>
              <w:br/>
              <w:t xml:space="preserve">входящих в    </w:t>
              <w:br/>
              <w:t>состав объеди-</w:t>
              <w:br/>
              <w:t xml:space="preserve">нения (пред-  </w:t>
              <w:br/>
              <w:t xml:space="preserve">приятия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вода</w:t>
              <w:br/>
              <w:t xml:space="preserve">в    </w:t>
              <w:br/>
              <w:t xml:space="preserve">экс- </w:t>
              <w:br/>
              <w:t>плуа-</w:t>
              <w:br/>
              <w:t>тац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окон- </w:t>
              <w:br/>
              <w:t>чания пос-</w:t>
              <w:br/>
              <w:t>ледней или</w:t>
              <w:br/>
              <w:t>начала не-</w:t>
              <w:br/>
              <w:t xml:space="preserve">закончен- </w:t>
              <w:br/>
              <w:t>ной рекон-</w:t>
              <w:br/>
              <w:t xml:space="preserve">струкции  </w:t>
              <w:br/>
              <w:t xml:space="preserve">&lt;*&gt;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-</w:t>
              <w:br/>
              <w:t xml:space="preserve">ние, адрес,  </w:t>
              <w:br/>
              <w:t xml:space="preserve">банковские и </w:t>
              <w:br/>
              <w:t xml:space="preserve">транспортные </w:t>
              <w:br/>
              <w:t xml:space="preserve">реквизит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зданий </w:t>
              <w:br/>
              <w:t>(на ко-</w:t>
              <w:br/>
              <w:t>нец го-</w:t>
              <w:br/>
              <w:t xml:space="preserve">да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x" - отметить год окончания последней ре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xx" - отметить год начала незаконченной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Состав и местонахождение. Форма № 1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