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СПОЛЬЗОВАНИЕ ПРОПУСКНОЙ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ПОСОБНОСТИ БАНЬ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2.2 │   1    │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┬──────┬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│Отделения, │Разряд│ Последний год  │           Текущая пятилет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и│  номера,  │      │ предшествующей ├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</w:t>
      </w:r>
      <w:r>
        <w:rPr>
          <w:sz w:val="18"/>
          <w:szCs w:val="18"/>
        </w:rPr>
        <w:t>душевые  │      │ пятилетки 19__ │    1 год 19__     │    2 год 19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павильоны │      ├───────┬────────┼─────────┬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средне-│коэффи- │средне-  │коэффици-│средне-  │коэффи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годовая│циент   │годовая  │ент ис-  │годовая  │ент и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едино- │исполь- │единовре-│пользова-│единовре-│польз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времен-│зования │менная   │ния про- │менная   │ния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ная    │пропуск-│вмести-  │пускной  │вмести-  │пуск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вмести-│ной спо-│мость    │способ-  │мость    │способ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мость, │собнос- │(мест)   │ности (%)│(мест)   │ности (%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факти- │ти, фак-├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чески  │тически │план│фак-│план│фак-│план│фак-│план│ф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(мест) │(%)     │    │ти- │    │ти- │    │ти- │    │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   │        │    │</w:t>
      </w:r>
      <w:r>
        <w:rPr>
          <w:sz w:val="18"/>
          <w:szCs w:val="18"/>
        </w:rPr>
        <w:t>чес-│    │чес-│    │чес-│   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   │        │    │</w:t>
      </w:r>
      <w:r>
        <w:rPr>
          <w:sz w:val="18"/>
          <w:szCs w:val="18"/>
        </w:rPr>
        <w:t>ки  │    │ки  │    │ки  │    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┼──────┼───────┼────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 │     Б     │  В   │   1   │   2    │ 3  │ 4  │ 5  │ 6  │ 7  │ 8  │ 9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┼──────┼───────┼────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 целом по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ъединению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предприя-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тию):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тделения  │вне-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раз-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рядные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высший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первый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второй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третий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┴──────┴───────┴────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СПОЛЬЗОВАНИЕ ПРОПУСКНОЙ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ПОСОБНОСТИ БАНЬ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родолжение)    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2.2 │   2    │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┬──────┬───────┬────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 │     Б     │  В   │   1   │   2    │ 3  │ 4  │ 5  │ 6  │ 7  │ 8  │ 9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┼──────┼───────┼────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омера     │вне-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раз-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рядные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высший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первый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ушевой па-│первый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ильон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анно-душе-│второй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ые блоки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анна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уш  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тделение  │первый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матери и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бенка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я│Всего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1 │в том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числе: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тделения  │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омера     │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┴──────┴───────┴────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СПОЛЬЗОВАНИЕ ПРОПУСКНОЙ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ПОСОБНОСТИ БАНЬ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родолжение)    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2.2 │   3    │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┬──────┬───────┬────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 │     Б     │  В   │   1   │   2    │ 3  │ 4  │ 5  │ 6  │ 7  │ 8  │ 9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┼──────┼───────┼────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я│Всего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2 │в том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числе: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тделения  │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омера     │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я│Всего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3 │в том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числе: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тделения  │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омера     │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  │     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д.│           │      │       │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┴──────┴───────┴────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СПОЛЬЗОВАНИЕ ПРОПУСКНОЙ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ПОСОБНОСТИ БАНЬ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родолжение)    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2.2 │   4    │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┬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 │Отделения, │Разряд│                       Текущая пятилетк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и│  номера,  │      ├───────────────────┬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</w:t>
      </w:r>
      <w:r>
        <w:rPr>
          <w:sz w:val="18"/>
          <w:szCs w:val="18"/>
        </w:rPr>
        <w:t>душевые  │      │    3 год 19__     │    4 год 19__     │    5 год 19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павильоны │      ├─────────┬─────────┼─────────┬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средне-  │коэффици-│средне-  │коэффици-│средне-  │коэффиц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годовая  │ент ис-  │годовая  │ент ис-  │годовая  │ент и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единовре-│пользова-│единовре-│пользова-│единовре-│польз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менная   │ния про- │менная   │ния про- │менная   │ния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вмести-  │пускной  │вмести-  │пускной  │вмести-  │пуск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мость    │способ-  │мость    │способ-  │мость    │способ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(мест)   │ности    │(мест)   │ности    │(мест)   │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├────┬────┼────┬────┼────┬────┼────┬────┼────┬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</w:t>
      </w:r>
      <w:r>
        <w:rPr>
          <w:sz w:val="18"/>
          <w:szCs w:val="18"/>
        </w:rPr>
        <w:t>план│фак-│план│фак-│план│фак-│план│фак-│план│фак-│план│фа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│</w:t>
      </w:r>
      <w:r>
        <w:rPr>
          <w:sz w:val="18"/>
          <w:szCs w:val="18"/>
        </w:rPr>
        <w:t>ти- │    │ти- │    │ти- │    │ти- │    │ти- │    │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│</w:t>
      </w:r>
      <w:r>
        <w:rPr>
          <w:sz w:val="18"/>
          <w:szCs w:val="18"/>
        </w:rPr>
        <w:t>чес-│    │чес-│    │чес-│    │чес-│    │чес-│   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│</w:t>
      </w:r>
      <w:r>
        <w:rPr>
          <w:sz w:val="18"/>
          <w:szCs w:val="18"/>
        </w:rPr>
        <w:t>ки  │    │ки  │    │ки  │    │ки  │    │ки  │    │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┼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 │     Б     │  В   │ 11 │ 12 │ 13 │ 14 │ 15 │ 16 │ 17 │ 18 │ 19 │ 20 │ 21 │ 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┼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 целом по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ъединению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(предприя-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тию):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тделения  │вне-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раз-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рядные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высший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первый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второй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третий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омера     │вне-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раз-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рядные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высший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первый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┴──────┴────┴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СПОЛЬЗОВАНИЕ ПРОПУСКНОЙ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ПОСОБНОСТИ БАНЬ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родолжение)    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2.2 │   5    │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┬──────┬────┬────┬────┬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 │     Б     │  В   │ 11 │ 12 │ 13 │ 14 │ 15 │ 16 │ 17 │ 18 │ 19 │ 20 │ 21 │ 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┼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ушевой па-│первый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ильон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анно-душе-│второй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ые блоки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анна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уш  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тделение  │первый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матери и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ребенка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я│Всего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1 │в том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числе: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тделения  │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омера     │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┴──────┴────┴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СПОЛЬЗОВАНИЕ ПРОПУСКНОЙ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ПОСОБНОСТИ БАНЬ 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родолжение)    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2.2 │   6    │    6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┬──────┬────┬────┬────┬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 │     Б     │  В   │ 11 │ 12 │ 13 │ 14 │ 15 │ 16 │ 17 │ 18 │ 19 │ 20 │ 21 │ 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┼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я│Всего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2 │в том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числе: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тделения  │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омера     │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я│Всего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3 │в том 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числе:     │      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тделения  │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Номера     │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│</w:t>
      </w:r>
      <w:r>
        <w:rPr>
          <w:sz w:val="18"/>
          <w:szCs w:val="18"/>
        </w:rPr>
        <w:t>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  │           │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д.│           │______│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┴──────┴────┴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2</Words>
  <Characters>18001</Characters>
  <CharactersWithSpaces>15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Использование пропускной способности бань. Форма № 2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