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ЧЕСТВЕННЫЕ ХАРАКТЕРИСТИКИ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</w:t>
      </w:r>
      <w:r>
        <w:rPr>
          <w:sz w:val="16"/>
          <w:szCs w:val="16"/>
        </w:rPr>
        <w:t>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</w:t>
      </w:r>
      <w:r>
        <w:rPr>
          <w:sz w:val="16"/>
          <w:szCs w:val="16"/>
        </w:rPr>
        <w:t>3.2 │   1    │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┬────────┬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Показатели  │Единица │Послед- │                Текущая пятилет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качества    │измере- │ний год ├─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ксплуатаци-│ния     │предшес-│1 год 19__│2 год 19__│3 год 19__│4 год 19__│5 год 19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нной дея-  │        │твующей ├────┬─────┼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льности   │        │пятилет-│план│фак- │план│фак- │план│фак- │план│фак- │план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</w:t>
      </w:r>
      <w:r>
        <w:rPr>
          <w:sz w:val="16"/>
          <w:szCs w:val="16"/>
        </w:rPr>
        <w:t>ки 19__,│или │ти-  │или │ти-  │или │ти-  │или │ти-  │или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</w:t>
      </w:r>
      <w:r>
        <w:rPr>
          <w:sz w:val="16"/>
          <w:szCs w:val="16"/>
        </w:rPr>
        <w:t>факти-  │нор-│чески│нор-│чески│нор-│чески│нор-│чески│нор-│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</w:t>
      </w:r>
      <w:r>
        <w:rPr>
          <w:sz w:val="16"/>
          <w:szCs w:val="16"/>
        </w:rPr>
        <w:t>чески   │ма- │     │ма- │     │ма- │     │ма- │     │ма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</w:t>
      </w:r>
      <w:r>
        <w:rPr>
          <w:sz w:val="16"/>
          <w:szCs w:val="16"/>
        </w:rPr>
        <w:t>тив │     │тив │     │тив │     │тив │     │ти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│     Б      │   В    │   1    │ 2  │  3  │ 4  │  5  │ 6  │  7  │ 8  │  9 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Коэффициент │%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спользова-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ия пропуск-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й способ-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сти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Соблюдение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рм расхода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воды      │литр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------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1 пом.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теплоэнер-│ кал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ии         │------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1 пом.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электро-  │кВт.час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нергии     │-------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1 пом.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Себестои-   │коп.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ость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1 помывки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Число жалоб │ед.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селения на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ачество об-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луживания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Число отри- │ед.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ательных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лючений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анэпидем-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анции на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анитарное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стояние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────┴────────┴────┴─────┴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ЧЕСТВЕННЫЕ ХАРАКТЕРИСТИКИ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родолжение)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</w:t>
      </w:r>
      <w:r>
        <w:rPr>
          <w:sz w:val="16"/>
          <w:szCs w:val="16"/>
        </w:rPr>
        <w:t>3.2 │   2    │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┬────────┬────────┬────┬─────┬────┬─────┬────┬─────┬────┬─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│     Б      │   В    │   1    │ 2  │  3  │ 4  │  5  │ 6  │  7  │ 8  │  9 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│Удельный вес│в % к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делений и │общей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меров:    │вмести-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внеразряд-│мости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ых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высшего   │-"-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ряда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первого   │-"-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ряда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│Соблюдение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язательно-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 минимума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слуг, ока-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ываемых по-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етителям за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полнитель-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ую плату: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я N 1    │колич.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тыс.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руб.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я N 2    │колич.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тыс.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руб.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я N 3    │колич.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тыс.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руб.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т.д.      │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────┴────────┴────┴─────┴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7</Words>
  <Characters>9075</Characters>
  <CharactersWithSpaces>7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Качественные характеристики. Форма № 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