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ЛИЧИЕ И ВОЗРАСТНОЙ СОСТАВ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ОРУДОВАНИЯ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4.2 │   1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┬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Виды оборудования│Единица│Код  │Последний год пред- │ Текущая пятиле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│измере-│стро-│шествующей пятилетки│     1 год 19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ния    │ки   │19__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├────┬───────────────┼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все-│из числа уста- │все-│из числа у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го  │новленного обо-│го  │новленного о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на  │рудования на   │на  │рудования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ко- │конец года     │ко- │конец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нец ├───┬───┬───┬───┤нец ├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года│до │от │от │20 │года│до │от │от │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│     │    │ </w:t>
      </w:r>
      <w:r>
        <w:rPr>
          <w:sz w:val="18"/>
          <w:szCs w:val="18"/>
        </w:rPr>
        <w:t>5 │ 5 │10 │лет│    │ 5 │ 5 │10 │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</w:t>
      </w:r>
      <w:r>
        <w:rPr>
          <w:sz w:val="18"/>
          <w:szCs w:val="18"/>
        </w:rPr>
        <w:t>лет│до │до │и  │    │лет│до │до 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</w:t>
      </w:r>
      <w:r>
        <w:rPr>
          <w:sz w:val="18"/>
          <w:szCs w:val="18"/>
        </w:rPr>
        <w:t>10 │20 │вы-│    │   │10 │20 │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</w:t>
      </w:r>
      <w:r>
        <w:rPr>
          <w:sz w:val="18"/>
          <w:szCs w:val="18"/>
        </w:rPr>
        <w:t>лет│лет│ше │    │   │лет│лет│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Б         │   В   │  Г  │ 1  │ 2 │ 3 │ 4 │ 5 │ 6  │ 7 │ 8 │ 9 │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Мебель           │тыс.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руб.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Души: обмывочные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</w:t>
      </w:r>
      <w:r>
        <w:rPr>
          <w:sz w:val="18"/>
          <w:szCs w:val="18"/>
        </w:rPr>
        <w:t>циркулярные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Бассейны: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купально-плава-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ый          │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микробассейн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детский плеска-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ый          │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Оборудование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здоровительного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плекса: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─┴─────┴────┴───┴───┴───┴───┴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ЛИЧИЕ И ВОЗРАСТНОЙ СОСТАВ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ОРУДОВАНИЯ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родолжение)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4.2 │   2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┬─────┬────┬───┬───┬───┬───┬─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Б         │   В   │  Г  │ 1  │ 2 │ 3 │ 4 │ 5 │ 6  │ 7 │ 8 │ 9 │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фотарий     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тренажеры      │-"-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Каменки: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аровые    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электрические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на газообраз-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м, твердом,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дком топливе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Электронасосы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Вентиляторы  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Установки для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чистки и фильт- │-----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ции воды       │л/час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─┴─────┴────┴───┴───┴───┴───┴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ЛИЧИЕ И ВОЗРАСТНОЙ СОСТАВ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ОРУДОВАНИЯ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родолжение)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4.2 │   3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Виды оборудования│Единица│Код  │            Текущая пятилет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│измере-│стро-├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ния    │ки   │     2 год 19__     │     3 год 19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├────┬───────────────┼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все-│из числа уста- │все-│из числа у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го  │новленного обо-│го  │новленного о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на  │рудования на   │на  │рудования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ко- │конец года     │ко- │конец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нец ├───┬───┬───┬───┤нец ├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года│до │от │от │20 │года│до │от │от │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│     │    │ </w:t>
      </w:r>
      <w:r>
        <w:rPr>
          <w:sz w:val="18"/>
          <w:szCs w:val="18"/>
        </w:rPr>
        <w:t>5 │ 5 │10 │лет│    │ 5 │ 5 │10 │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</w:t>
      </w:r>
      <w:r>
        <w:rPr>
          <w:sz w:val="18"/>
          <w:szCs w:val="18"/>
        </w:rPr>
        <w:t>лет│до │до │и  │    │лет│до │до 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</w:t>
      </w:r>
      <w:r>
        <w:rPr>
          <w:sz w:val="18"/>
          <w:szCs w:val="18"/>
        </w:rPr>
        <w:t>10 │20 │вы-│    │   │10 │20 │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</w:t>
      </w:r>
      <w:r>
        <w:rPr>
          <w:sz w:val="18"/>
          <w:szCs w:val="18"/>
        </w:rPr>
        <w:t>лет│лет│ше │    │   │лет│лет│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Б         │   В   │  Г  │ 11 │12 │13 │14 │15 │ 16 │17 │18 │19 │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Мебель           │тыс.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руб.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Души: обмывочные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</w:t>
      </w:r>
      <w:r>
        <w:rPr>
          <w:sz w:val="18"/>
          <w:szCs w:val="18"/>
        </w:rPr>
        <w:t>циркулярные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Бассейны: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купально-плава-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ый          │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микробассейн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детский плеска-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ый          │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Оборудование оз-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ровительного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плекса: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─┴─────┴────┴───┴───┴───┴───┴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ЛИЧИЕ И ВОЗРАСТНОЙ СОСТАВ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ОРУДОВАНИЯ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родолжение)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4.2 │   4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┬─────┬────┬───┬───┬───┬───┬─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Б         │   В   │  Г  │ 11 │12 │13 │14 │15 │ 16 │17 │18 │19 │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фотарий     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тренажеры   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Каменки: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аровые    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электрические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на газообраз-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м, твердом и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дком топливе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Электронасосы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Вентиляторы  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Установки для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чистки и фильт- │-----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ции воды       │л/час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─┴─────┴────┴───┴───┴───┴───┴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ЛИЧИЕ И ВОЗРАСТНОЙ СОСТАВ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ОРУДОВАНИЯ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родолжение)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4.2 │   5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Виды оборудования│Единица│Код  │            Текущая пятилет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│измере-│стро-├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ния    │ки   │     4 год 19__     │     5 год 19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├────┬───────────────┼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все-│из числа уста- │все-│из числа у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го  │новленного обо-│го  │новленного о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на  │рудования на   │на  │рудования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ко- │конец года     │ко- │конец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нец ├───┬───┬───┬───┤нец ├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</w:t>
      </w:r>
      <w:r>
        <w:rPr>
          <w:sz w:val="18"/>
          <w:szCs w:val="18"/>
        </w:rPr>
        <w:t>года│до │от │от │20 │года│до │от │от │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│       │     │    │ </w:t>
      </w:r>
      <w:r>
        <w:rPr>
          <w:sz w:val="18"/>
          <w:szCs w:val="18"/>
        </w:rPr>
        <w:t>5 │ 5 │10 │лет│    │ 5 │ 5 │10 │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</w:t>
      </w:r>
      <w:r>
        <w:rPr>
          <w:sz w:val="18"/>
          <w:szCs w:val="18"/>
        </w:rPr>
        <w:t>лет│до │до │и  │    │лет│до │до 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</w:t>
      </w:r>
      <w:r>
        <w:rPr>
          <w:sz w:val="18"/>
          <w:szCs w:val="18"/>
        </w:rPr>
        <w:t>10 │20 │вы-│    │   │10 │20 │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</w:t>
      </w:r>
      <w:r>
        <w:rPr>
          <w:sz w:val="18"/>
          <w:szCs w:val="18"/>
        </w:rPr>
        <w:t>лет│лет│ше │    │   │лет│лет│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Б         │   В   │  Г  │ 21 │22 │23 │24 │25 │ 26 │27 │28 │29 │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Мебель           │тыс.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руб.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Души: обмывочные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</w:t>
      </w:r>
      <w:r>
        <w:rPr>
          <w:sz w:val="18"/>
          <w:szCs w:val="18"/>
        </w:rPr>
        <w:t>циркулярные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Бассейны: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купально-плава-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ый          │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микробассейн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</w:t>
      </w:r>
      <w:r>
        <w:rPr>
          <w:sz w:val="18"/>
          <w:szCs w:val="18"/>
        </w:rPr>
        <w:t>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детский плеска-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ый          │куб. м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─┴─────┴────┴───┴───┴───┴───┴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ЛИЧИЕ И ВОЗРАСТНОЙ СОСТАВ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ОРУДОВАНИЯ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родолжение)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4.2 │   6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┬───────┬─────┬────┬───┬───┬───┬───┬─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Б         │   В   │  Г  │ 31 │32 │33 │34 │35 │ 36 │37 │38 │39 │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┼───────┼─────┼────┼───┼───┼───┼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Оборудование оз-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ровительного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плекса: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фотарий     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тренажеры      │ед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Каменки: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аровые    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электрические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на газообраз-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м, твердом и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дком топливе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Электронасосы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Вентиляторы  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│   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Установки для    │шт.  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чистки и фильт- │-----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ции воды       │л/час  │     │    │   │   │   │   │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┴───────┴─────┴────┴───┴───┴───┴───┴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7</Words>
  <Characters>16904</Characters>
  <CharactersWithSpaces>14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Наличие и возрастной состав оборудования. Форма № 4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