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ВОД В ДЕЙСТВИЕ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ИЗВОДСТВЕННЫХ МОЩНОСТЕЙ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</w:t>
      </w:r>
      <w:r>
        <w:rPr>
          <w:sz w:val="16"/>
          <w:szCs w:val="16"/>
        </w:rPr>
        <w:t>4.3 │   1    │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┬─────────┬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Показатели │ Единица │Послед- │              Текущая пятилет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│измерения│ний год ├──────────┬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│</w:t>
      </w:r>
      <w:r>
        <w:rPr>
          <w:sz w:val="16"/>
          <w:szCs w:val="16"/>
        </w:rPr>
        <w:t>предшес-│1 год 19__│2 год 19__│3 год 19__│4 год 19__│5 год 19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│</w:t>
      </w:r>
      <w:r>
        <w:rPr>
          <w:sz w:val="16"/>
          <w:szCs w:val="16"/>
        </w:rPr>
        <w:t>твующей ├────┬─────┼────┬─────┼────┬──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│</w:t>
      </w:r>
      <w:r>
        <w:rPr>
          <w:sz w:val="16"/>
          <w:szCs w:val="16"/>
        </w:rPr>
        <w:t>пятилет-│план│фак- │план│фак- │план│фак- │план│фак- │план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│</w:t>
      </w:r>
      <w:r>
        <w:rPr>
          <w:sz w:val="16"/>
          <w:szCs w:val="16"/>
        </w:rPr>
        <w:t>ки 19__,│    │ти-  │    │ти-  │    │ти-  │    │ти-  │   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│</w:t>
      </w:r>
      <w:r>
        <w:rPr>
          <w:sz w:val="16"/>
          <w:szCs w:val="16"/>
        </w:rPr>
        <w:t>факти-  │    │чески│    │чески│    │чески│    │чески│    │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│</w:t>
      </w:r>
      <w:r>
        <w:rPr>
          <w:sz w:val="16"/>
          <w:szCs w:val="16"/>
        </w:rPr>
        <w:t>чески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│     Б      │    В    │   1    │ 2  │  3  │ 4  │  5  │ 6  │  7  │ 8  │  9  │ 10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Ввод в дейс-│  мест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вие произ- │---------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дственных │тыс. руб.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ощностей:  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В том числе 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рост мощ-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сти за    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чет:       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нового    │мес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оительст-│---------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а          │тыс. руб.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│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┴─────────┴────────┴────┴─────┴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Ввод в действие производственных мощностей. Форма № 4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