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аспорте бань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 МЖКХ РСФС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 ноября 1982 г. N 56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АСПОРТ ПО БАНЯ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типовые форм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┌─────────┬───────┬─────┬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Паспорт объединения  │Министер-│ АССР, │Город│Район│Объединен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(предприятия)     │ство (ве-│ край, │     │     │(предприя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19__ - 19__ гг.    │домство) │область│     │     │тие)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├─────────┼───────┼─────┼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│         │       │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└─────────┴───────┴─────┴─────┴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┌─────┬────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│  </w:t>
      </w:r>
      <w:r>
        <w:rPr/>
        <w:t>N  │   N    │  Количеств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│</w:t>
      </w:r>
      <w:r>
        <w:rPr/>
        <w:t>формы│страницы│страниц данн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│     │        │    </w:t>
      </w:r>
      <w:r>
        <w:rPr/>
        <w:t>формы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├─────┼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│ </w:t>
      </w:r>
      <w:r>
        <w:rPr/>
        <w:t>1.1 │   1    │       1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└─────┴────────┴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Объединение (предприятие) ___________ Телекс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Министерство (ведомство) ____________ Телетайп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АССР, край, область _________________ Банковские реквизиты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Адрес ______________________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Ф.И.О. руководителя _________________ Транспортные реквизиты 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Дата составления ____________________ Телефон для справок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Руководитель объединения (предприят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1</Words>
  <Characters>1613</Characters>
  <CharactersWithSpaces>13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3:00Z</dcterms:created>
  <dc:creator>Министерство жилищно-коммунального хозяйства РСФСР</dc:creator>
  <dc:description/>
  <dc:language>en-US</dc:language>
  <cp:lastModifiedBy/>
  <dcterms:modified xsi:type="dcterms:W3CDTF">2011-10-30T11:13:00Z</dcterms:modified>
  <cp:revision>2</cp:revision>
  <dc:subject>Паспорт</dc:subject>
  <dc:title>Паспорт по баням. Паспорт объединения (предприятия). Форма № 1.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