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(лесопользователь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ое название древесной пород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ОЯННОГО ЛЕСОСЕМЕННОГО УЧАСТ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закладки ______________ Площадь участка, г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получаемых семян (улучшенные, нормальные)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Местонахождение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ПЛСУ в квартале (прилагается схе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Характеристика вы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ьеф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зиция и крутизна склона, высота над ур. моря, 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а и почвообразующая поро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лесорастительных услови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наса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бонитета главной пород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дствующая форма (фенологическая, морфологическая)     гла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е и лесопатологическое состоя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 Краткая  характеристика  окружающих  насаждений (гла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а, тип леса, возраст, средняя высота,  средний диаметр,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нитета, селекционная категория насаждения: плюсовое, норм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сов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Способ создания ПЛСУ: изреживание насаждений или лесных культур, посадка или посев селекционно-улучшенного материала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Таксационная характеристика насаждения постоянного лесосемен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┬──────┬──────┬───────┬─────┬─────────┬───────┬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│Сос-│Проис-│Воз-  │Средние│Класс│Располо- │Средняя│Число│Среднее│Состо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с-│тав │хож-  │раст, ├────┬──┤бони-│жение се-│ширина │дере-│рассто-│ние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- │    │дение │класс/│Н, м│D,│тета │менных   │кроны  │вьев │яние до│ка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- │    │(ес-  │лет   │    │см│     │деревьев │семен- │глав-│живой  │во с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- │    │тест- │      │    │  │     │и сред-  │ных де-│ной  │кроны, │м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│    │венное│      │    │  │     │нее рас- │ревьев,│поро-│м      │дер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│</w:t>
      </w:r>
      <w:r>
        <w:rPr>
          <w:sz w:val="18"/>
          <w:szCs w:val="18"/>
        </w:rPr>
        <w:t>или   │      │    │  │     │стояние  │м      │ды на│       │вь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│</w:t>
      </w:r>
      <w:r>
        <w:rPr>
          <w:sz w:val="18"/>
          <w:szCs w:val="18"/>
        </w:rPr>
        <w:t>куль- │      │    │  │     │между    │       │1 га,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│</w:t>
      </w:r>
      <w:r>
        <w:rPr>
          <w:sz w:val="18"/>
          <w:szCs w:val="18"/>
        </w:rPr>
        <w:t>туры) │      │    │  │     │ними, м  │       │шт.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┴──────┴──────┴────┴──┴─────┴─────────┴───────┴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лесных культур в графе "Происхождение" дополнительно указывают происхождение семя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.  Характеристика   ПЛСУ,  создаваемого  посадкой  (посево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лекционно-улучшенного материал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гротехника подготовки участка и обработки почв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хема    посадки  (посева):  расстояние  в  ряду  и между   ряд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между центрами площадок), размеры площадок, число посадочных ме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 1  га,  число  растений  (лунок) в посадочном месте (площадк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резке ряда) и т.д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исхождение семян ______________, класс качества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N и дата документа о качест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раст сеянцев (саженцев) 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оянный лесосеменной участок обследован   и   зачислен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оянной лесосеменной базы комиссией в состав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, фамилия, подпис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I. Мероприятия по уходу за ПЛС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┬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д│Дата│Наименование и краткая характеристика ме- │  За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│</w:t>
      </w:r>
      <w:r>
        <w:rPr>
          <w:sz w:val="18"/>
          <w:szCs w:val="18"/>
        </w:rPr>
        <w:t>роприятий (изреживание, внесение удобре-  │ произве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│</w:t>
      </w:r>
      <w:r>
        <w:rPr>
          <w:sz w:val="18"/>
          <w:szCs w:val="18"/>
        </w:rPr>
        <w:t>ний с указанием его вида, дозы и способа  │(долж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│</w:t>
      </w:r>
      <w:r>
        <w:rPr>
          <w:sz w:val="18"/>
          <w:szCs w:val="18"/>
        </w:rPr>
        <w:t>внесения, борьба с вредителями и грибными │ фамил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│</w:t>
      </w:r>
      <w:r>
        <w:rPr>
          <w:sz w:val="18"/>
          <w:szCs w:val="18"/>
        </w:rPr>
        <w:t>болезнями, внекорневая подкормка, обезвер-│ подпис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│</w:t>
      </w:r>
      <w:r>
        <w:rPr>
          <w:sz w:val="18"/>
          <w:szCs w:val="18"/>
        </w:rPr>
        <w:t>шинивание и т.д.)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┴──────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II. Данные о заготовке и использовании семян, полученных на ПЛС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┬─────┬─────┬──────┬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│Балл │Заго-│Полу-│Качес-│Хранение семян│Данные│Запись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го-│семе-│тов- │чено │тво   ├────┬─────────┤об ис-│извел (д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ки│ноше-│лено │се-  │семян:│Мес-│  Дата   │поль- │жность, ф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ия  │се-  │мян, │класс/│то и├────┬────┤зова- │милия, по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</w:t>
      </w:r>
      <w:r>
        <w:rPr>
          <w:sz w:val="18"/>
          <w:szCs w:val="18"/>
        </w:rPr>
        <w:t>мян, │кг/% │%     │спо-│на- │кон-│нии   │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</w:t>
      </w:r>
      <w:r>
        <w:rPr>
          <w:sz w:val="18"/>
          <w:szCs w:val="18"/>
        </w:rPr>
        <w:t>ши-  │выхо-│всхо- │соб │чала│ца  │семя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</w:t>
      </w:r>
      <w:r>
        <w:rPr>
          <w:sz w:val="18"/>
          <w:szCs w:val="18"/>
        </w:rPr>
        <w:t>шек, │да   │жести │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</w:t>
      </w:r>
      <w:r>
        <w:rPr>
          <w:sz w:val="18"/>
          <w:szCs w:val="18"/>
        </w:rPr>
        <w:t>кг   │     │      │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┴─────┴─────┴──────┴────┴────┴────┴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по разделам VII и VIII вносят специалисты лесхоза (лесопользов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09</Characters>
  <CharactersWithSpaces>5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Федеральное агентство лесного хозяйства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стоянного лесосемен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