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сводного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упок и поставок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Я ПРОДУКЦИИ, ЗАКУПАЕМ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ЫХ НУЖД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потребителя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потребителя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.И.О. руководителя потребителя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елефон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с  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E-mail         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личие складских помещ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лощадь, какая прод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хранится и объемы)                   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┬───────┬───────────────────┬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│Единица│Объем закупленной  │Норма- │План закупок и поставо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упаемой и│измере-│и поставленной     │тивно  │продукции на планиру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авляемой│ния    │продукции          │обосно-│мый год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дукции с │продук-│за отчетный год    │ванная 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казанием   │ции    ├───────┬───────────┤потреб-│в натураль-│в стоимост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ецификации│       │в нату-│в стоимост-│ность в│ном выраже-│ном выр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ОСТ,      │       │ральном│ном выра-  │продук-│нии        │жен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рка, сорт)│       │выраже-│жении      │ции на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</w:t>
      </w:r>
      <w:r>
        <w:rPr/>
        <w:t>нии    │           │плани-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│           │</w:t>
      </w:r>
      <w:r>
        <w:rPr/>
        <w:t>руемый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│           │</w:t>
      </w:r>
      <w:r>
        <w:rPr/>
        <w:t>год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┼───────┼───────┼───────────┼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      │       │           │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┴───────┴───────┴───────────┴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Губернатор Московской област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потребителя продукции, закупаемой для государственных нужд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