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 - ХИМИЧЕСК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ХС-1, ПХС-2 И ПХС-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расположения стан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 управления лесным хозяйством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хоз (национальный парк и т.п.)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ичество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служиваемая станцией территор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486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квартало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, </w:t>
              <w:br/>
              <w:t xml:space="preserve">тыс. га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емл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есные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покрытые </w:t>
              <w:br/>
              <w:t xml:space="preserve">лесом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ПХС-3 в гр. 1 таблицы указывается наименование лесхоз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ое агентство лесного хозяйства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жарно-химической станции (ПХС-1, ПХС-2 и ПХС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