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2.1998 N 15/81-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аспорт приемной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  приемной   семьи  -  документ,  содержащий  осно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о  жизни  приемной  семьи, развитии и воспитании в 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  информации  паспорта  определяется  Положение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ой   семье   и  Договором  о  передаче  ребенка  (детей)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ние  в  приемную семью, в которых сформулированы соц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 детям,  принятым  на  воспитание,  права  и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ых род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яется паспорт специалистом отдела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емными родител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оследующем  один раз в год вносятся дополнения, отраж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 в  жизни  приемной  семьи,  в  соответствующие  раз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.И.О. родителей воспитателе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чтовый адрес с индексом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машний или рабочий телефо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Ф.И.О.,  телефон специалиста органа опеки и попеч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ющего за данную приемную семью (СДД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 какого времени существует приемная семья (СДД)?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дписан ли в данное  время  договор  с  органами  опе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ьства? Укажите дату подписа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и должность официального лица, подписавшего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Материально-техническое обеспечение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оциально-бытовые условия семь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личие жилой площади на 1 чел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личие земельного участ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личие личного транспор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жите, какой это транспорт, степень изн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азмер оплаты труда приемным родителя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колько ставок выплачивается, разряд, надб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егулярность выплат на содержание детей (укажите  сумму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ребенка в месяц или квартал на момент заполнения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пита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одежду, обувь, мягкий инвентар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хозяйственные нужды, игрушк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Выделение   денежных   средств  на  отопление,  осв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й ремонт, приобретение мебел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гда и в каком разме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олучение беспроцентной ссуд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гда и на какие ц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Иные виды помощи (кем и в каком разме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строительств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обеспечении продуктам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приобретении транспор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организации отдыха и оздоровления членов семь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руго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Охрана прав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 Укажите   своевременность  получения  детьми  со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69"/>
        <w:gridCol w:w="2971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о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егулярно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именты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и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ыплаты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компенсации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Укажите количество детей, имеющих закрепленную жилую площад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3915"/>
      </w:tblGrid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вартире кровных родителей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оя комната (часть дома)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ьная квартира (дом)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имеет закрепленного жилья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Выделение путевок для отдыха и лечения  детей  за  теку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Укажите  другие  социальные  гарантии  и льготы, 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лись Ваши приемные дет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Сведения о родителях и де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890"/>
        <w:gridCol w:w="4184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тел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 и место работы </w:t>
              <w:br/>
              <w:t xml:space="preserve">до создания приемной семьи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ь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ец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10"/>
        <w:gridCol w:w="810"/>
        <w:gridCol w:w="810"/>
        <w:gridCol w:w="945"/>
        <w:gridCol w:w="1214"/>
        <w:gridCol w:w="1215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(на момент   </w:t>
              <w:br/>
              <w:t xml:space="preserve">заполнения)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вные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ные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ыновленные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3 до 7 лет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7 до 12 лет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12 до 18 лет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ле 18 лет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 Состояние  физического здоровья детей (укажите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621"/>
        <w:gridCol w:w="2024"/>
        <w:gridCol w:w="2025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вные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ны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ыновленные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ктически здоров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е хронические   </w:t>
              <w:br/>
              <w:t xml:space="preserve">заболевания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Психическое развитие дет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621"/>
        <w:gridCol w:w="2024"/>
        <w:gridCol w:w="2025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вные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емны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ыновленные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       </w:t>
              <w:br/>
              <w:t xml:space="preserve">возрастной норме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 отставание       </w:t>
              <w:br/>
              <w:t>(какое, напишите имена</w:t>
              <w:br/>
              <w:t xml:space="preserve">и возраст детей)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Регулярность обследования детей у педиатра, специалис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иатр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месячно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квартально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раз в год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детей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  Образовательные  учреждения,  которые  посещают  де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врем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484"/>
      </w:tblGrid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етей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й сад (если специализированный, укажите какой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Школа (тип школы, коррекционный, общеобразовательный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У, колледж, техникум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уз    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ют (укажите профессию)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Формы дополнительного  образования,  занятия  в  свобо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(какие и сколько детей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Укажите,  с  кем  поддерживают  дети  личные  контакты 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 кровными родителям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 родственникам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ми людьми (напишите, кто они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 кем не поддерживают, только в семь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 Контроль за развитием и воспитанием детей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гда, кем, какие меры предложены, кто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удет реализовы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елайте  общий вывод о мерах, которые необходимо предприня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бы развитие ребенка стало более успешным. Запишит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406"/>
        <w:gridCol w:w="539"/>
        <w:gridCol w:w="540"/>
        <w:gridCol w:w="406"/>
      </w:tblGrid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доровье:    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здоров       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иногда болеет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часто болеет 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азвитие:                                      </w:t>
              <w:br/>
              <w:t xml:space="preserve">а) развивается хорошо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есть повод для беспокойства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развивается плохо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бразование:                                   </w:t>
              <w:br/>
              <w:t xml:space="preserve">а) учится в соответствии со способностями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ниже способностей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учится плохо 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Интересы:                                      </w:t>
              <w:br/>
              <w:t xml:space="preserve">а) участвует в широком круге дел в школе и вне ее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в отдельных делах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не участвует ни в каких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стоятельность, потребность в поддержке:       </w:t>
              <w:br/>
              <w:t>а) получает поддержку в решении всех своих проблем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помощь только в сложных ситуациях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решает свои проблемы самостоятельно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выки самообслуживания:                          </w:t>
              <w:br/>
              <w:t xml:space="preserve">а) развиты хорошо в соответствии с возрастом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учится этому охотно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не умеет, учится плохо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7. Консультативная  и  методическая помощь приемным род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етс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к час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ких формах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беседа, посещение семьи, семинары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жите Ф.И.О., должность человека, оказывающего такую помо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8. Основные  трудности  семьи,  которые  необходимо  реш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ую очеред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9. Расчетный счет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делении Сбербанка на им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дставителя органа                     Подпись родител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ки и попечительства                           воспит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 запол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3</Words>
  <Characters>10453</Characters>
  <CharactersWithSpaces>8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Министерство образования Российской Федерации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риемной сем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