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ДОЛГОСРОЧНОЙ ЦЕЛЕВОЙ ПРОГРАММЫ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4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долгосрочной      </w:t>
              <w:br/>
              <w:t xml:space="preserve">целевой Программы </w:t>
              <w:br/>
              <w:t xml:space="preserve">муниципального    </w:t>
              <w:br/>
              <w:t xml:space="preserve">образования       </w:t>
              <w:br/>
              <w:t xml:space="preserve">"Городской округ  </w:t>
              <w:br/>
              <w:t xml:space="preserve">Климовск"         </w:t>
              <w:br/>
              <w:t>Московской области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звании долгосрочной целевой Программы             </w:t>
              <w:br/>
              <w:t xml:space="preserve">муниципального образования "Городской округ Климовск" </w:t>
              <w:br/>
              <w:t xml:space="preserve">Московской области в обязательном порядке отражается  </w:t>
              <w:br/>
              <w:t xml:space="preserve">ее направленность и указывается период времени, на    </w:t>
              <w:br/>
              <w:t xml:space="preserve">который данная Программа разработан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для   </w:t>
              <w:br/>
              <w:t xml:space="preserve">разработки   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правовые документы, используемые для       </w:t>
              <w:br/>
              <w:t xml:space="preserve">разработки Программы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азчик Программы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ция города Климовска, муниципальные         </w:t>
              <w:br/>
              <w:t>учреждения, осуществляющие разработку Программы, Совет</w:t>
              <w:br/>
              <w:t xml:space="preserve">депутатов города Климовска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  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ачестве разработчиков Программы могут выступать    </w:t>
              <w:br/>
              <w:t xml:space="preserve">заказчики Программы, а также сторонние организации,   </w:t>
              <w:br/>
              <w:t xml:space="preserve">привлекаемые на договорных условиях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Администрации города        </w:t>
              <w:br/>
              <w:t xml:space="preserve">Климовска, муниципальные учреждения, другие           </w:t>
              <w:br/>
              <w:t xml:space="preserve">предприятия и учреждения, участвующие в реализации    </w:t>
              <w:br/>
              <w:t xml:space="preserve">программных мероприятий в соответствии с              </w:t>
              <w:br/>
              <w:t xml:space="preserve">законодательством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задачи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ормулированные цели и задачи должны быть            </w:t>
              <w:br/>
              <w:t xml:space="preserve">взаимоувязаны с установленными приоритетами           </w:t>
              <w:br/>
              <w:t xml:space="preserve">социально-экономического развития города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         </w:t>
              <w:br/>
              <w:t xml:space="preserve">мероприятия  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ывается перечень основных программных мероприятий,</w:t>
              <w:br/>
              <w:t xml:space="preserve">при помощи которых достигаются поставленные цели и    </w:t>
              <w:br/>
              <w:t xml:space="preserve">задачи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этапы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ли Программу предполагается реализовать в несколько </w:t>
              <w:br/>
              <w:t xml:space="preserve">этапов, то приводится краткая характеристика каждого  </w:t>
              <w:br/>
              <w:t xml:space="preserve">этапа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и источники</w:t>
              <w:br/>
              <w:t xml:space="preserve">финансирования    </w:t>
              <w:br/>
              <w:t xml:space="preserve">Программы 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финансовых средств, направляемых на       </w:t>
              <w:br/>
              <w:t xml:space="preserve">реализацию программных мероприятий.                   </w:t>
              <w:br/>
              <w:t xml:space="preserve">В том числе по годам: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  <w:br/>
              <w:t xml:space="preserve">из них по источникам:                                 </w:t>
              <w:br/>
              <w:t xml:space="preserve">средства бюджета города, всего:                       </w:t>
              <w:br/>
              <w:t xml:space="preserve">в том числе по годам: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  <w:br/>
              <w:t xml:space="preserve">Другие источники (указать конкретно в разрезе         </w:t>
              <w:br/>
              <w:t xml:space="preserve">источников):                                          </w:t>
              <w:br/>
              <w:t xml:space="preserve">всего:                                                </w:t>
              <w:br/>
              <w:t xml:space="preserve">в том числе по годам: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  <w:br/>
              <w:t xml:space="preserve">200__ год -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 конечные</w:t>
              <w:br/>
              <w:t xml:space="preserve">результаты 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 приводится качественная и количественная       </w:t>
              <w:br/>
              <w:t xml:space="preserve">характеристика ожидаемых конечных результатов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</w:t>
              <w:br/>
              <w:t xml:space="preserve">Программой и      </w:t>
              <w:br/>
              <w:t xml:space="preserve">контроль за ее    </w:t>
              <w:br/>
              <w:t xml:space="preserve">реализацией 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оответствующие контролирующие органы в   </w:t>
              <w:br/>
              <w:t>соответствии с законодательством Российской Федерации,</w:t>
              <w:br/>
              <w:t>Московской области, Уставом города, настоящим Порядком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7</Characters>
  <CharactersWithSpaces>3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долгосрочной целевой программы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