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целевых программ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ГОРОДСКОЙ ЦЕЛЕВОЙ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796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зделов 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звании целевой программы отражается ее направленность </w:t>
              <w:br/>
              <w:t xml:space="preserve">и указывается период времени, на который данная программа </w:t>
              <w:br/>
              <w:t xml:space="preserve">рассчитана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для разработки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ются нормативные правовые акты и иные документы,   </w:t>
              <w:br/>
              <w:t xml:space="preserve">используемые для разработки программы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    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ые подразделения администрации города Люберцы,   </w:t>
              <w:br/>
              <w:t xml:space="preserve">муниципальные предприятия и учреждения, другие            </w:t>
              <w:br/>
              <w:t xml:space="preserve">организации, осуществляющие разработку целевой программы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чик 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ачестве разработчиков целевой программы могут          </w:t>
              <w:br/>
              <w:t xml:space="preserve">выступать заказчики программ, а также другие организации  </w:t>
              <w:br/>
              <w:t xml:space="preserve">или физические лица, привлекаемые на договорных основах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подразделения администрации города Люберцы,   </w:t>
              <w:br/>
              <w:t xml:space="preserve">муниципальные предприятия и учреждения, другие            </w:t>
              <w:br/>
              <w:t xml:space="preserve">организации, участвующие в реализации конкретных          </w:t>
              <w:br/>
              <w:t xml:space="preserve">программных мероприятий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цели) и </w:t>
              <w:br/>
              <w:t>задачи целевой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ормулированные цель (цели) и задачи должны быть         </w:t>
              <w:br/>
              <w:t xml:space="preserve">взаимосвязаны со стратегическими направлениями развития   </w:t>
              <w:br/>
              <w:t xml:space="preserve">города Люберцы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</w:t>
              <w:br/>
              <w:t xml:space="preserve">мероприятия 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программных мероприятий, при помощи     </w:t>
              <w:br/>
              <w:t xml:space="preserve">которых достигаются поставленные цель (цели) и задачи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 этапы </w:t>
              <w:br/>
              <w:t xml:space="preserve">реализации  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реализации программы. Если целевую программу         </w:t>
              <w:br/>
              <w:t xml:space="preserve">предполагается реализовать в нескольких этапов,           </w:t>
              <w:br/>
              <w:t xml:space="preserve">то проводится краткая характеристика каждого этап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бъем финансовых средств, необходимых для реализации</w:t>
              <w:br/>
              <w:t xml:space="preserve">программных мероприятий, в т.ч. по источникам             </w:t>
              <w:br/>
              <w:t xml:space="preserve">финансирования: средства бюджета города Люберцы, средства </w:t>
              <w:br/>
              <w:t xml:space="preserve">областного бюджета, средства федерального бюджета, другие </w:t>
              <w:br/>
              <w:t xml:space="preserve">источники финансирования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</w:t>
              <w:br/>
              <w:t xml:space="preserve">программой    </w:t>
              <w:br/>
              <w:t>и контроль над</w:t>
              <w:br/>
              <w:t>ее реализацией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оответствующие контролирующие органы         </w:t>
              <w:br/>
              <w:t>в соответствии с законодательством РФ, Московской области,</w:t>
              <w:br/>
              <w:t xml:space="preserve">Уставом города Люберцы, настоящим Положением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   </w:t>
              <w:br/>
              <w:t xml:space="preserve">конечные      </w:t>
              <w:br/>
              <w:t xml:space="preserve">результаты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качественная и количественная характеристика      </w:t>
              <w:br/>
              <w:t xml:space="preserve">ожидаемых конечных результатов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аивается администрацией города Люберцы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екта городской целевой программы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