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ожение, утвержденное Решением Совета депутатов городского поселения Зарайск Зарайского муниципального района МО от 23.12.2008 N 2/26, в котором приведена данная форма, вступило в силу с 1 января 2009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комплексном жилищном малоэтажном строительств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специально отведенных территориях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Администрация города Зарайс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Отдел архитектуры и землеполь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</w:t>
      </w:r>
      <w:r>
        <w:rPr/>
        <w:t>Утверждаю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Главный архитект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города Зарайс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М.П.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"___" 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АСПОР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ПРОЕКТА ИНДИВИДУАЛЬНОГО ЖИЛОГО ДОМА И ЗАСТРОЙ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ЕМЕЛЬНОГО УЧАСТ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строительства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стройщик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Ф.И.О., паспортные данные физического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наименование юридического лица, адрес, расчетный сче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работчик проекта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юридический адрес, номер лиценз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о                                                     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</w:t>
      </w:r>
      <w:r>
        <w:rPr/>
        <w:t>(застройщик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___ _____ г.                   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           "___" ______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подпись, Ф.И.О. соста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3 экз.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 экз. - застройщику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 экз. - в администрацию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 экз. - в отдел архитектуры и землепользования администрации гор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___________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ОБОРОТ ТИТУЛЬНОГО ЛИС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ТМЕТКА О ВНЕСЕНИИ ИЗМЕНЕНИЙ И ДОПОЛНЕНИЙ В ПРОЕ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"___________ ____ г. 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          (подпись лица, отвечающего за хран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     Место штамп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"___________ ____ г. 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          (подпись лица, отвечающего за хран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     Место штамп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"___________ ____ г. 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          (подпись лица, отвечающего за хран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     Место штамп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"___________ ____ г. 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          (подпись лица, отвечающего за хран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     Место штамп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4</Words>
  <Characters>2971</Characters>
  <CharactersWithSpaces>253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14:00Z</dcterms:created>
  <dc:creator>Органы местного самоуправления городского поселения Зарайск Зарайского района (Московская область)</dc:creator>
  <dc:description/>
  <dc:language>en-US</dc:language>
  <cp:lastModifiedBy/>
  <dcterms:modified xsi:type="dcterms:W3CDTF">2011-10-30T11:14:00Z</dcterms:modified>
  <cp:revision>2</cp:revision>
  <dc:subject>Паспорт</dc:subject>
  <dc:title>Паспорт проекта индивидуального жилого дома и застройки земельного участка на территории городского поселения Зарайск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