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райск Зарайского муниципального района МО от 23.12.2008 N 4/26, в котором приведена данная форма, вступило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я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нструкцию) и ввод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 в эксплуат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министрация города Зарай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дел архитектуры и земле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Главный архит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орода Зарай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ЕКТА ИНДИВИДУАЛЬНОГО ЖИЛОГО ДОМА И ЗА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тро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аспортные данные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юридического лица, адрес, 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проект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юридический адрес, номер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           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застрой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г.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"__"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Ф.И.О. со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3 экз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 - застройщ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 - в администр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экз. - отделу архитектуры и землепользования администрации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ОРОТ ТИТУ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А О ВНЕСЕНИИ ИЗМЕНЕНИЙ И ДОПОЛНЕНИЙ В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____ г.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(подпись лица, отвечающего з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_____г.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(подпись лица, отвечающего з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_______ г.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(подпись лица, отвечающего з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_____ г.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(подпись лица, отвечающего за хра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Место штам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0</Characters>
  <CharactersWithSpaces>2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проекта индивидуального жилого дома и застройки земельного участка, расположенного на территории городского поселения Зарайск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