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муниципаль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 Посад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реал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МУНИЦИПАЛЬНОЙ ЦЕЛЕВ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019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зделов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рограммы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звании Программы отражается ее направленность  </w:t>
              <w:br/>
              <w:t xml:space="preserve">и указывается период времени, на который данная    </w:t>
              <w:br/>
              <w:t xml:space="preserve">Программа разработана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снование          </w:t>
              <w:br/>
              <w:t xml:space="preserve">для разработки       </w:t>
              <w:br/>
              <w:t xml:space="preserve">Программы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ются нормативно-правовые документы,         </w:t>
              <w:br/>
              <w:t xml:space="preserve">используемые для разработки Программы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чик Программы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ные органы администрации, муниципальные    </w:t>
              <w:br/>
              <w:t xml:space="preserve">предприятия и учреждения, другие организации,      </w:t>
              <w:br/>
              <w:t xml:space="preserve">осуществляющие разработку Программы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чик Программы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честве разработчиков Программы могут выступать </w:t>
              <w:br/>
              <w:t xml:space="preserve">заказчики Программ, а также другие организации     </w:t>
              <w:br/>
              <w:t xml:space="preserve">или физические лица, привлекаемые на договорных    </w:t>
              <w:br/>
              <w:t xml:space="preserve">условиях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       </w:t>
              <w:br/>
              <w:t>мероприятий Программы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органы администрации, муниципальные    </w:t>
              <w:br/>
              <w:t xml:space="preserve">предприятия и учреждения, другие организации,      </w:t>
              <w:br/>
              <w:t xml:space="preserve">осуществляющие реализацию Программы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(цели) и задачи </w:t>
              <w:br/>
              <w:t xml:space="preserve">Программы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ормулированные цель (цели) и задачи должны быть  </w:t>
              <w:br/>
              <w:t xml:space="preserve">взаимосвязаны с установленными приоритетами        </w:t>
              <w:br/>
              <w:t xml:space="preserve">развития городского поселения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и этапы        </w:t>
              <w:br/>
              <w:t xml:space="preserve">реализации Программы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реализации Программы. Если Программу          </w:t>
              <w:br/>
              <w:t xml:space="preserve">предлагается реализовать в несколько этапов,       </w:t>
              <w:br/>
              <w:t xml:space="preserve">то приводится краткая характеристика каждого этапа </w:t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источники   </w:t>
              <w:br/>
              <w:t xml:space="preserve">финансирования       </w:t>
              <w:br/>
              <w:t xml:space="preserve">Программы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финансовых средств, необходимых        </w:t>
              <w:br/>
              <w:t xml:space="preserve">для реализации программных мероприятий,            </w:t>
              <w:br/>
              <w:t xml:space="preserve">в том числе по источникам финансирования:          </w:t>
              <w:br/>
              <w:t xml:space="preserve">- средства бюджета городского поселения;           </w:t>
              <w:br/>
              <w:t xml:space="preserve">- средства областного бюджета;                     </w:t>
              <w:br/>
              <w:t xml:space="preserve">- средства федерального бюджета;                   </w:t>
              <w:br/>
              <w:t xml:space="preserve">- другие источники финансирования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мероприятия </w:t>
              <w:br/>
              <w:t xml:space="preserve">Программы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программных мероприятий,         </w:t>
              <w:br/>
              <w:t xml:space="preserve">при помощи которых достигается поставленная        </w:t>
              <w:br/>
              <w:t xml:space="preserve">цель (цели) и задачи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социально- </w:t>
              <w:br/>
              <w:t xml:space="preserve">экономические        </w:t>
              <w:br/>
              <w:t xml:space="preserve">результаты           </w:t>
              <w:br/>
              <w:t xml:space="preserve">от реализации        </w:t>
              <w:br/>
              <w:t xml:space="preserve">Программы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качественная и количественная              </w:t>
              <w:br/>
              <w:t xml:space="preserve">характеристики ожидаемых конечных результатов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Программой</w:t>
              <w:br/>
              <w:t xml:space="preserve">и контроль           </w:t>
              <w:br/>
              <w:t xml:space="preserve">за ее реализацией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оответствующие контролирующие органы  </w:t>
              <w:br/>
              <w:t xml:space="preserve">в соответствии с законодательством Российской      </w:t>
              <w:br/>
              <w:t xml:space="preserve">Федерации, Московской области, Уставом городского  </w:t>
              <w:br/>
              <w:t xml:space="preserve">поселения Сергиев Посад, настоящим Положением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граммы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аивается управлением экономического развития  </w:t>
              <w:br/>
              <w:t xml:space="preserve">администрации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екта муниципальной целевой программы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