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2006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инансирования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рамках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, включ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стьянские (фермерские) хозя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м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в составе программы по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ю мало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"/>
        <w:gridCol w:w="946"/>
        <w:gridCol w:w="405"/>
        <w:gridCol w:w="134"/>
        <w:gridCol w:w="406"/>
        <w:gridCol w:w="810"/>
        <w:gridCol w:w="1349"/>
        <w:gridCol w:w="2160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ведения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Проекта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развития </w:t>
              <w:br/>
              <w:t xml:space="preserve">бизнеса - целе- </w:t>
              <w:br/>
              <w:t xml:space="preserve">вая группа СМП  </w:t>
              <w:br/>
              <w:t>(или потенциаль-</w:t>
              <w:br/>
              <w:t xml:space="preserve">ных) предприни- </w:t>
              <w:br/>
              <w:t xml:space="preserve">мателей      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формирование компании, активный рост, начало  </w:t>
              <w:br/>
              <w:t xml:space="preserve">экспорта и пр.)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ответст- </w:t>
              <w:br/>
              <w:t>венный за реали-</w:t>
              <w:br/>
              <w:t xml:space="preserve">зацию Проекта   </w:t>
              <w:br/>
              <w:t xml:space="preserve">(уполномоченная </w:t>
              <w:br/>
              <w:t xml:space="preserve">организация) 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орган, организация - ответственные за         </w:t>
              <w:br/>
              <w:t xml:space="preserve">реализацию Проекта)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полнители   </w:t>
              <w:br/>
              <w:t xml:space="preserve">Проекта      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органы, организации - соисполнители           </w:t>
              <w:br/>
              <w:t xml:space="preserve">(партнеры)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</w:t>
            </w:r>
          </w:p>
        </w:tc>
        <w:tc>
          <w:tcPr>
            <w:tcW w:w="2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- </w:t>
              <w:br/>
              <w:t xml:space="preserve">сирования       </w:t>
            </w:r>
          </w:p>
        </w:tc>
        <w:tc>
          <w:tcPr>
            <w:tcW w:w="2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бюджет </w:t>
              <w:br/>
              <w:t xml:space="preserve">(тыс. рублей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 доля расходов</w:t>
              <w:br/>
              <w:t xml:space="preserve">федерального бюджета в   </w:t>
              <w:br/>
              <w:t xml:space="preserve">общих бюджетных расходах </w:t>
              <w:br/>
              <w:t xml:space="preserve">(%)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доля   </w:t>
              <w:br/>
              <w:t xml:space="preserve">бюджетных расходов </w:t>
              <w:br/>
              <w:t>в общих расходах по</w:t>
              <w:br/>
              <w:t xml:space="preserve">Проекту (%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действия      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есь регион, отдельная часть и т.д.)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 спрос на Проект</w:t>
              <w:br/>
              <w:t xml:space="preserve">СМП (тыс. рублей, шт.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удов-  </w:t>
              <w:br/>
              <w:t>летворения спроса в</w:t>
              <w:br/>
              <w:t xml:space="preserve">рамках Проекта (%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виды рас-</w:t>
              <w:br/>
              <w:t xml:space="preserve">ходов &lt;1&gt;         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лей)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еализации в субъекте   </w:t>
              <w:br/>
              <w:t xml:space="preserve">Российской Федерации (лет)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(международный    </w:t>
              <w:br/>
              <w:t>опыт (регионы, страны, ссылки</w:t>
              <w:br/>
              <w:t xml:space="preserve">на соответствующие           </w:t>
              <w:br/>
              <w:t xml:space="preserve">источники))      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ыбора уполномо-   </w:t>
              <w:br/>
              <w:t xml:space="preserve">ченного органа   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пример: компенсация % по кредитам, взнос в уставной капитал Гарантийных фонд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296"/>
        <w:gridCol w:w="1755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уполномоченного орган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электронной</w:t>
              <w:br/>
              <w:t xml:space="preserve">почты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ttp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целевой группы     </w:t>
              <w:br/>
              <w:t xml:space="preserve">потенциальных предпринимателей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ожидаемых результатов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216"/>
        <w:gridCol w:w="1214"/>
        <w:gridCol w:w="676"/>
        <w:gridCol w:w="945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ая задач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что конкретно происходит в рамках Проекта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евые измеряемые индикаторы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-</w:t>
              <w:br/>
              <w:t>като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ое  </w:t>
              <w:br/>
              <w:t xml:space="preserve">зна- </w:t>
              <w:br/>
              <w:t>ч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ое  </w:t>
              <w:br/>
              <w:t>значение</w:t>
              <w:br/>
              <w:t>2005 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ое  </w:t>
              <w:br/>
              <w:t>значение</w:t>
              <w:br/>
              <w:t>2006 г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>год/</w:t>
              <w:br/>
              <w:t>2005</w:t>
              <w:br/>
              <w:t>год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-</w:t>
              <w:br/>
              <w:t xml:space="preserve">дич-  </w:t>
              <w:br/>
              <w:t xml:space="preserve">ность </w:t>
              <w:br/>
              <w:t xml:space="preserve">изме- </w:t>
              <w:br/>
              <w:t xml:space="preserve">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организа- </w:t>
              <w:br/>
              <w:t xml:space="preserve">ции, пре- </w:t>
              <w:br/>
              <w:t>доставляю-</w:t>
              <w:br/>
              <w:t>щей данны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из- </w:t>
              <w:br/>
              <w:t xml:space="preserve">мерения    </w:t>
              <w:br/>
              <w:t xml:space="preserve">(опрос,    </w:t>
              <w:br/>
              <w:t>статистика,</w:t>
              <w:br/>
              <w:t xml:space="preserve">др.)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условия получения поддержк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 Объем информации, содержащейся в паспорте, не должен превышать</w:t>
              <w:br/>
              <w:t xml:space="preserve">3 страниц в формате А4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олномоченного орган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екта в составе программы по поддержке и развитию малого предпринимательства, предоставляемый участниками конкурса в составе конкурсных заявок по мероприятию «Реализация иных мероприятий субъектов Российской Федерации по поддержке и развитию м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