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по отбору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бюджетам которых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ются субсидии для финансирования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рамках оказания государствен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 субъектам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екта в составе Программы по поддержке и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2025"/>
        <w:gridCol w:w="1889"/>
        <w:gridCol w:w="1486"/>
        <w:gridCol w:w="269"/>
        <w:gridCol w:w="1755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ведения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роекта  </w:t>
            </w:r>
          </w:p>
        </w:tc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развития   </w:t>
              <w:br/>
              <w:t xml:space="preserve">бизнеса - целевая </w:t>
              <w:br/>
              <w:t xml:space="preserve">группа            </w:t>
            </w:r>
          </w:p>
        </w:tc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формирование компании, активный рост, начало экспорта</w:t>
              <w:br/>
              <w:t xml:space="preserve">и пр.)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 исполнитель-</w:t>
              <w:br/>
              <w:t xml:space="preserve">ной власти,       </w:t>
              <w:br/>
              <w:t xml:space="preserve">ответственный за  </w:t>
              <w:br/>
              <w:t>реализацию проекта</w:t>
            </w:r>
          </w:p>
        </w:tc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ое лицо уполномоченного орган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ttp           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  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   </w:t>
              <w:br/>
              <w:t xml:space="preserve">финансирова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бюджет (тыс.    </w:t>
              <w:br/>
              <w:t xml:space="preserve">рублей) на 2008 год     </w:t>
              <w:br/>
              <w:t xml:space="preserve">всего, в том числе: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 размер</w:t>
              <w:br/>
              <w:t>субсидии федераль-</w:t>
              <w:br/>
              <w:t xml:space="preserve">ного бюдже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размер рас- </w:t>
              <w:br/>
              <w:t xml:space="preserve">ходов бюджета субъекта  </w:t>
              <w:br/>
              <w:t xml:space="preserve">Российской Федерации    </w:t>
              <w:br/>
              <w:t xml:space="preserve">(без учета субсидии     </w:t>
              <w:br/>
              <w:t xml:space="preserve">федерального бюджета)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отребнос- </w:t>
              <w:br/>
              <w:t xml:space="preserve">тей (спрос), тыс. </w:t>
              <w:br/>
              <w:t xml:space="preserve">руб., кол-во МП,  </w:t>
              <w:br/>
              <w:t xml:space="preserve">иное (указать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довлетворенных    </w:t>
              <w:br/>
              <w:t xml:space="preserve">заявок по проекту от МП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(факт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(факт)  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8 год (оценка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8 год (оценка)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    </w:t>
              <w:br/>
              <w:t xml:space="preserve">расходов        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лей)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еализации в субъекте       </w:t>
              <w:br/>
              <w:t xml:space="preserve">Российской Федерации (лет)       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ние целевой группы потенци- </w:t>
              <w:br/>
              <w:t xml:space="preserve">альных получателей поддержки     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ние ожидаемых результато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мероприятия (что происходит при реализации проекта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условия получения поддержки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срок ожидания решения о предоставлении поддержк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ючевые измеряемые индикаторы на 2008 год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катор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е</w:t>
              <w:br/>
              <w:t>знач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значение за </w:t>
              <w:br/>
              <w:t>предыдущий год</w:t>
              <w:br/>
              <w:t>(при наличии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  <w:br/>
              <w:t xml:space="preserve">измерения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>организации,</w:t>
              <w:br/>
              <w:t>предоставля-</w:t>
              <w:br/>
              <w:t xml:space="preserve">ющей данны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 изме-</w:t>
              <w:br/>
              <w:t xml:space="preserve">рения (оп-  </w:t>
              <w:br/>
              <w:t>рос, статис-</w:t>
              <w:br/>
              <w:t xml:space="preserve">тика, др.)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нформации, содержащейся в паспорте, не должен превышать 3 страниц </w:t>
              <w:br/>
              <w:t xml:space="preserve">в формате А4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олномоченного орган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7</Characters>
  <CharactersWithSpaces>2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проекта в составе Программы по поддержке и развитию малого предпринимательств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