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обще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ми федер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спорта,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лодежной политик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рограмм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ующих видов 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граммы развития соответствующего вида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грамм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Дата  утверждения  (наименование   и   номер  соответствующего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 действующего  руководящего   органа   общероссийской  спор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общероссийской спортивной феде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ли и задачи Программ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и и этапы реализации Программ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жидаемые конечные результаты реализации Программ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граммы развития соответствующего вида 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