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структуре рег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й) программы развития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Программы содержит краткие сведения о Программе, включая ее основные параметры,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, номер и дата  </w:t>
              <w:br/>
              <w:t xml:space="preserve">нормативного акта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заказчик программы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разработчики программы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ая цель программы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задачи программы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одпрограмм и основных   </w:t>
              <w:br/>
              <w:t xml:space="preserve">мероприятий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нители подпрограмм и основных</w:t>
              <w:br/>
              <w:t xml:space="preserve">мероприятий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и источники финансирования </w:t>
              <w:br/>
              <w:t xml:space="preserve">программы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рганизации контроля      </w:t>
              <w:br/>
              <w:t xml:space="preserve">за исполнением программ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мые конечные результаты     </w:t>
              <w:br/>
              <w:t xml:space="preserve">реализации программы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Федеральное агентство по туризму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граммы развития туризм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