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1 N 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ПОРТ ПРОМЫШЛЕННОЙ ТРУ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ая труба ________________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ирпичная, железобетон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таллическ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H (высота от уровня земли) ____________ Do (диаметр усть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хнологических устройств или агрег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а сооружена: ство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теров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й газоотводящий ство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дамен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аспорт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N проекта ствола и фундамента;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"__" __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руководитель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, ведущее наблюдение за трубо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К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ной (субподрядной организаци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ТЕХНИЧЕСКАЯ ХАРАКТЕРИСТИКА ТРУ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аты начала и окончания сооружения трубы (с указанием начал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работ с тепляко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земляные работы и свайное осно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фундамен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ствол труб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химзащита по ствол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футеровка и теплоизоля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) пароизоляция по футеровк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) внутренний газоотводящий ствол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Дата прием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фундамен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труб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ата ввода трубы в эксплуатаци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Нагревательные  устройства  и теплоагрегаты,  подключенны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е, их производитель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Характеристика отводимых газ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д сжигаемого топл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 температура отводимых газов (min,  max),  поступающих в тру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ше  газохода),  град.  С  (в числителе - по проекту,  в знамен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объем отводимых газов V, м3/с (min, max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влажность, г/м3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содержание серы, %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зольность, г/м3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) коэффициент избытка воздух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) температура точки росы, град. C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Характеристика грунта под трубо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 Верхний  и нижний  уровень  расположения  грунтовых  вод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хности земли ___ м; (их химсостав, агрессивность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Давление на грунт в основании трубы, МПа (кг/см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допустимое (нормальное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расчетное (min, max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Деформация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к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 на (дат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осад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 на (дата) _________________________________________ 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 При   свайном  основании  указать  характеристику  сва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 и давления  на  грунт  в уровне  острия  свай,   тип  св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(свайное поле),  нагрузки,  передаваемые и допускаем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Плита фундамента (роствер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глубина заложения подошвы от +/- 0.0 ____________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размер пл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аметр ___________ м; толщина средней части _______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класс (марка) бето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Стакан фунда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высота __________________________________________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наружный диаметр (числитель), толщина стенки  (знамен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класс (марка) бето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Ство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высота ствола ___________________________________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том  числе  высота  каждого звена,  наружный диаметр,  тол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к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класс (марка) материалов (кирпича,  бетона,  металла), 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 вертикальной  и горизонтальной  арматуры и величины защ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 количество  проемов для газоходов,  их сечение и отметка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находится низ каждого проем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 наличие  перекрытий,  разделительных  стенок,  бункеров 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Футеро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общая высота (от отметки ___________ м) ______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веньев:  высота звена (числитель),  толщина стенки (знамен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материа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 Теплоизоляционная прослойка между стволом трубы и футер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метки + ______ м; до отметки + ______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лщина материала 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При  воздушной прослойке указать "воздушная невентилируема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"воздушная вентилируемая",  а также тип вентиляции (естествен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а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Характеристика химзащиты или гидроизоляции по железобет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ирпичному,  металлическому) стволу (толщина,  количество слоев,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Внутренний газоотводящий сл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общая высота (от отметки ________) ______________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веньев:  высота звена (числитель),  толщина стенки (знамен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материа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Характеристика пароизоляции по футеровк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 Металлоконструкции тру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количество светофорных площадо __ шт., отметки их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  количество   молниеприемников,   молниеотводов  и элект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земляющего конту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ходовая лестница от отметки + ______ м; до отметки + 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звеньев в металлическом оголовке труб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. Продолжительность и способ сушки и разогрева труб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1.  Состояние  трубы  (в  момент  приемки новой трубы или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паспорта для существующих старых сооруже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отклонение оси от вертикали ______________________________ м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направление накло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 причина  наклона  (осадка основания,  строительный дефек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иб ствол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состояние арматур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состояние кирпича, бетона, металлического ствол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) прочие дефекты на труб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2.  Обследования  трубы  (причины,  когда  и какой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3. Характеристика магистральных газоходов и газоходов от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евательного  устройства  или  теплоагрегата:  фундаменты,  несу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,  перекрытия,  сечение  газоходов,  имеющиеся  дефект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ых  газоходов ко времени составления паспорта,  состояние взры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пано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4. Прочие све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ЖУРНАЛ ПОДКЛЮЧЕНИЯ АГРЕГАТОВ К ТРУБ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1890"/>
        <w:gridCol w:w="1890"/>
        <w:gridCol w:w="189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характеристика</w:t>
              <w:br/>
              <w:t>подключаемого агрег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отводимых  </w:t>
              <w:br/>
              <w:t xml:space="preserve">газо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дано  </w:t>
              <w:br/>
              <w:t>разрешение на</w:t>
              <w:br/>
              <w:t xml:space="preserve">подключение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осуществляю- </w:t>
              <w:br/>
              <w:t xml:space="preserve">щего надзор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ЖУРНАЛ ПРОВЕРКИ СОСТОЯНИЯ УСТРОЙСТВ МОЛНИЕЗАЩ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676"/>
        <w:gridCol w:w="1349"/>
        <w:gridCol w:w="1350"/>
        <w:gridCol w:w="1216"/>
        <w:gridCol w:w="1485"/>
        <w:gridCol w:w="809"/>
        <w:gridCol w:w="810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ые</w:t>
              <w:br/>
              <w:t xml:space="preserve">измерени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ротокола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сопротив-</w:t>
              <w:br/>
              <w:t xml:space="preserve">ления контур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ЖУРНАЛ ЭКСПЛУАТАЦИИ ПРОМЫШЛЕННОЙ ТРУ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39"/>
        <w:gridCol w:w="270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ооружения.             </w:t>
              <w:br/>
              <w:t xml:space="preserve">Технические мероприятия, выводы,     </w:t>
              <w:br/>
              <w:t xml:space="preserve">кто ознакомлен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 </w:t>
              <w:br/>
              <w:t xml:space="preserve">осуществлявшего  </w:t>
              <w:br/>
              <w:t xml:space="preserve">надзор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Технические мероприятия: осмотры ответственным лицом, очередные и внеочередные осмотры, текущие и капитальные ремон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аличии у одного владельца группы труб журнал ведется на всю груп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бнаружении дефектов и повреждений лицо, осуществляющее надзор, знакомит с записью в журнале эксплуатации владельца сооружения - руководителя, эксплуатирующего объект, с его росписью по факту информ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ЕДОМОСТЬ АВАРИЙ И ПОВ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2430"/>
        <w:gridCol w:w="2431"/>
        <w:gridCol w:w="3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аварии </w:t>
              <w:br/>
              <w:t xml:space="preserve">или повреждения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   </w:t>
              <w:br/>
              <w:t>осуществляющего надзо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ВЕДЕНИЯ О ПРОВЕДЕНИИ ТЕКУЩИХ И КАПИТ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ОВ, РЕКОНСТРУКЦИЯХ И МОДЕРНИЗ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1349"/>
        <w:gridCol w:w="1620"/>
        <w:gridCol w:w="1216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 характерис-</w:t>
              <w:br/>
              <w:t xml:space="preserve">тика работ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с- </w:t>
              <w:br/>
              <w:t xml:space="preserve">положения  </w:t>
              <w:br/>
              <w:t>выполненных</w:t>
              <w:br/>
              <w:t xml:space="preserve">работ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выполнен-</w:t>
              <w:br/>
              <w:t xml:space="preserve">ных      </w:t>
              <w:br/>
              <w:t xml:space="preserve">работ,   </w:t>
              <w:br/>
              <w:t xml:space="preserve">руб.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  <w:br/>
              <w:t>по проекти-</w:t>
              <w:br/>
              <w:t xml:space="preserve">рованию и  </w:t>
              <w:br/>
              <w:t xml:space="preserve">исполнению </w:t>
              <w:br/>
              <w:t xml:space="preserve">работ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полн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ГИСТРАЦИЯ ЛИЦ, ОТВЕТСТВЕННЫХ ЗА 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И ОСУЩЕСТВЛЕНИЕ 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2834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отчество,  </w:t>
              <w:br/>
              <w:t xml:space="preserve">должность         </w:t>
              <w:br/>
              <w:t xml:space="preserve">ответственного лица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</w:t>
              <w:br/>
              <w:t>приказа о назначении</w:t>
              <w:br/>
              <w:t xml:space="preserve">ответственным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4</Words>
  <Characters>13071</Characters>
  <CharactersWithSpaces>1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Федеральный горный и промышленный надзор Росс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промышленной тру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