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нктах отпр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тия автобусов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Департамента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а и связи города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вы                          (наименование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 _________     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(подпис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 200_ г.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ункта отправления и прибытия регуля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региональных и международных автобусных маршру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УНКТЕ ОТПРАВЛЕНИЯ И ПРИБЫТИЯ РЕГ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ЫХ И МЕЖДУНАРОДНЫХ 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ремя работы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перронов посадк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перронов высадк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ксимальное единовременное количество обслуживаемых автобу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посадку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высадку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ксимальное количество отправлений автобусов в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ик работы касс по продаже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касс по продаже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я предварительной продажи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формационное обеспечение пассажи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ание отправления и прибытия авто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лица стоимости проезда и провоза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автобу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вуковое информацион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местимость зала ожи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правочное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испетчерское управление перевозками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одовой пассажиропоток (данные вносятся по окончании очеред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о по состоянию на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НКТА ОТПРАВЛЕНИЯ И ПРИБЫТИЯ РЕГУЛЯРНЫХ МЕЖ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ЖДУНАРОДНЫХ АВТОБУСНЫХ МАРШРУТОВ (МАСШТАБ 1:1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схеме должны быть обозначены границы ПМАМ и указана площадь, отводимая под застрой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о по состоянию на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НЫЕ СХЕМЫ 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БУСОВ ПО Г. МОСКВЕ ОТ (К) ПУНКТА ОТ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БЫТИЯ РЕГУЛЯРНЫХ МЕЖРЕГ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ЖДУНАРОДНЫХ 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о по состоянию на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В ПАСПОРТ ПУНКТА ОТПРАВЛЕНИЯ И ПРИБЫ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ЯРНЫХ МЕЖРЕГИОНАЛЬНЫХ И МЕЖДУНА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БУСНЫХ МАРШРУ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755"/>
        <w:gridCol w:w="3510"/>
        <w:gridCol w:w="378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ие Департамента</w:t>
              <w:br/>
              <w:t>транспорта и связи города</w:t>
              <w:br/>
              <w:t xml:space="preserve">Москвы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эксплуатирующей</w:t>
              <w:br/>
              <w:t xml:space="preserve">организ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Правительство Москвы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ункта отправления и прибытия регулярных межрегиональных и международных автобусных маршрут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