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 правил, одобренный Письмом Департамента развития научно-технической политики и проектно-изыскательских работ Госстроя РФ от 23.04.1998 N 9-10-17/17, в котором приведена данная форма, введен в действие с 1 янва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 11-108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ведочно-эксплуатационной скважины на в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водоснабж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 водоснабж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го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Местоположение скважины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публика, область, район, город, посе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мент рельеф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тояние от скважины до объекта водоснабжения 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Скважина пробурена на основа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дата выдачи технического задания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рганизации заказчика, наименования и даты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согласовании места проходки и выбора точки заложения скваж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организации и ее подразделения, произ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рение скважины, номер и дата договора с заказч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Абсолютная отметка устья скважины _____________ м. Координ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вязка скважины (к местной ситуа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стояние от скважины до уреза воды ближайшего вод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доема) 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Начало бурения ______________ Окончание бур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число, месяц, год)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Способ бурения скважи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дарно-механический, вращательный, тип ст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рший буровой масте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струкция скважины и филь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Общая глубина скважины от поверхности земли 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онна обсадных труб диаметром _______ мм от ______ до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о же _________ мм от ________ до 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" - _________ мм от ________ до 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" - _________ мм от ________ до 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вышение колонны труб над устьем скважи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еличина, диаме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Фильтровая колонна диаметром ________ мм и длиной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на глубине от ________ до ________ м и состо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ип и конструктивные особенности фильтра, сква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и размеры отверстий каркаса, расстояние между вит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олочной обмотки, тип сетки, длина верхней глух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чей части, отстой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чая часть фильтра установлена на глубине от _____ до 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Цементирование и тампонирование скважины произведен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и способы цементирования межтрубных и затру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странств отдельных колонн труб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Дополнительные данны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новка сальников, извлечение лиш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онн обсадных труб, каротажные геофизически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ные в скважине, глубина отбора проб пород и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ультаты анализ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нные опытной откачки воды из скваж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. Откачка начата _____ ч _____ Откачка закончена _____ ч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)                  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должительность откачки ________ ч __________ см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 Водоподъемное оборудование, использованное при откачк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ип, марка насоса, его параметры глубина пог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ной части насоса или смесителя эрлиф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2. Устройство для измерения дебита скважин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рным сосу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го емкость, водомером, водосли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3. Измерения уровня воды производил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ип и марка устро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ческий уровень воды в скважине перед началом отка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нулевой точки) 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4. Результаты опытной откачки из скваж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484"/>
        <w:gridCol w:w="1485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ь </w:t>
              <w:br/>
              <w:t xml:space="preserve">опы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намичес-</w:t>
              <w:br/>
              <w:t xml:space="preserve">кий уро-  </w:t>
              <w:br/>
              <w:t xml:space="preserve">вень, м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,  </w:t>
              <w:br/>
              <w:t xml:space="preserve">м3/су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нижение </w:t>
              <w:br/>
              <w:t xml:space="preserve">уровня, м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</w:t>
              <w:br/>
              <w:t xml:space="preserve">дебит,  </w:t>
              <w:br/>
              <w:t xml:space="preserve">м3/ча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на </w:t>
              <w:br/>
              <w:t xml:space="preserve">заданной </w:t>
              <w:br/>
              <w:t xml:space="preserve">ступени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е осветление  воды после начала  откачки  достигнуто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ч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бор проб воды в процессе откачк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упень опыта, вид анал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ческий уровень после откачки восстановился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ч ________ мин на глубине ________ м от нулевой т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еолого-технический разрез скваж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олого-технический разрез скважины  следует  представлять,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о, в виде чертежа с отражением на нем данных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ходки и опробования скважины и откорректирова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каротажных исследований (СНиП 3.05.04-85*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полнительно к Приложению В на чертеже следует помещать 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вой дебита с  экстраполяцией  до  проектной  производ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ажины  (если  она  не  была  достигнута при максимальном деб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чки) и расчет понижения при проектном деб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зультаты химических и  бактериологических  анализов проб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х из скважин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ень компонентов хи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бактериологического состава подземных вод и их колич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ние, оценка качества подзем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олого-технический разрез разведочно-эксплуатационной скваж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пии разрешений,  актов  согласования  места  (точки)  прохо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ажины и регистрации изыск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пия   заключения   санитарно-эпидемиологической    службы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дности подземного источника водоснабжения  для  хозяй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ьевых целей в соответствии с ГОСТ 2761-8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одная   каротажная   диаграмма  геофизических  исследова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ажине с результатами ее  расшифровки (при выполнении каро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ы на цементирование обсадных колонн труб, установку филь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организации-исполнителя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ый исполнитель работ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1</Characters>
  <CharactersWithSpaces>6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азведочно-эксплуатационной скважины на в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