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ПРОГРАММЫ 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КООПЕРАТИВОВ N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_ - 20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Региональная программа "Развитие сельскохозяй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венных потребительских кооперативов N области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___ - 20___ гг.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для Постановление Правительства РФ "О реал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   приоритетного национального проекта "Развитие АПК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N ____ от _________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становление Правительства N области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т _________ "О подготовке программы разви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ых потребительских кооператив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N области в рамках реализации приоритет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ционального проекта "Развитие АПК"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говор N ____ от _________ на создание (передачу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учно-технической продукции между Департамен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ПК и продовольствия N области и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азработчика программы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     Правительство N области, Департамент АПК и про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вольствия N облас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     Фонд поддержки малого предпринимательства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и  области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Научно-исследовательский институт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институ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         Повышение занятости и доходов сельских жителей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сокращение уровня бедности за счет увелич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ъемов и повышения эффективности производ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ой продукции в результа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легчения доступа малых форм хозяйствования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ынкам сбыта и услугам за счет создания и разви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истемы сельскохозяйственных потребительск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ов различной специализ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     - совершенствование нормативно-правовой баз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чи        регулирующей деятельность малых форм хозяйств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ия и сельскохозяйственных потребительских коо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тивов и меры их государственной поддержк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еспечивающей развитие малых форм хозяйств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их кооперативов, союзов и ассоциаций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оставление им правовой и судебной защиты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развитие и повышение товарности крестьян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фермерских) и личных подсобных хозяйств, друг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алых форм хозяйствования за счет расшир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емлепользования, роста их производ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енциала, освоения новых технологий, разв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ых потребительских кооператив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вершенствования взаимоотношений с круп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ыми организациями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развитие сельскохозяйственных потребитель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ов по переработке и реализации сельс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озяйственной продукции, снабжению, обслужив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других видов деятельности, облегчающих дея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сть малым формам хозяйствования и повышающих 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ффективность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развитие информационно-консультацио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служивания малых форм хозяйствования, обу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их жителей вопросам создания и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ых потребительских кооператив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вым технологиям, организации производства с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кохозяйственной и несельскохозяйственной про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ции, решению экономических и финансовых пробле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казание юридической помощи, предоставление адр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й методической, информационной, консультаци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й, образовательной и правовой поддержки мал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ормам хозяйствования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создание демонстрационных сельскохозяйств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ьских кооперативов по различным напра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лениям деятельности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распространение опыта применения организаци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ых, финансовых и других технологий создания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еятельности сельскохозяйственных потребит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ов, накопленного в области и друг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егионах России и за рубежом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разработка и совершенствование системы сам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правления в сельскохозяйственных потребитель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ах, поддержка инициативных групп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их жителей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привлечение сельскохозяйственных потребитель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ов для выполнения государ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каза;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расширение круга малых форм хозяйствования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частию в системе сельскохозяйственных потреб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ельских кооперативов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подготовка высококвалифицированных кадров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алых форм хозяйствования и сельскохозяйств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ьских кооперативов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техническое перевооружение, реконструкция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троительство цехов и производств по переработ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ой продукции, внедр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временных технологий в действующих и внов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здаваемых сельскохозяйственных потребитель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ах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повышение уровня занятости сельского нас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 основе сохранения существующих и создания н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бочих мес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и     - крестьянские (фермерские) хозяйства (К(Ф)Х)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- граждане, ведущие личное подсобное хозяй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астники,   (ЛПХ)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целевой - индивидуальные предприниматели, занятые сельс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ы)       хозяйственным производством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малые сельскохозяйственные организаци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- сельскохозяйственные потребительские кооперати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     I. Совершенствование правового обеспеч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  деятельности малых форм хозяйствования и сельс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хозяйственных потребительских кооперативов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I. Развитие системы финансово-кредитной поддерж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алых форм хозяйствования и сельскохозяйств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ьских кооперативов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II. Улучшение информационно-консультацио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служивания и научного обеспечения. Повы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валификации и подготовка фермеров, владельце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ЛПХ, сельских предпринимателей и членов коопера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ов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V. Создание системы сельскохозяйственных потреб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ельских кооперативов, их союзов и ассоциаций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V. Совершенствование механизмов использ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государственного и муниципального имущества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звития малых форм хозяйствования и систе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охозяйственных потребительских кооперативо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VI. Укрепление и развитие системы подготов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адров для малых форм хозяйствования и сельск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озяйственных потребительских кооперативов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VII. Мониторинг хода выполнения и достигну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езультатов выполнения программ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и этапы 200__ - 20___ г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Этапы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    1. Подготовительный - с _____ по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. Внедрения с ______________ по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3. Распространение с ________ по 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ные      Департамент АПК и продовольствия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и   Департамент труда и социальной защиты насел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ых   Департамент потребительского рынка и малых фор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  хозяйствования в АПК Администрации N област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епартамент государственной службы занят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селения, Фонд поддержки малых форм хозяйств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ия в АПК, районные и поселковые админист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и      Общий объем финансовых ресурсов на реализац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    программы составит _____________ тыс. руб., 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-  региональный бюджет ____________ тыс. руб.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┌───┬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│        </w:t>
      </w:r>
      <w:r>
        <w:rPr/>
        <w:t>Источники финансирования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┼────┬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│    │              </w:t>
      </w:r>
      <w:r>
        <w:rPr/>
        <w:t>в т.ч.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┼────┼───────┬───────┬────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год│все-│феде-  │регио- │собственные│кредит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</w:t>
      </w:r>
      <w:r>
        <w:rPr/>
        <w:t>го  │ральный│нальный│ средства  │ банков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│</w:t>
      </w:r>
      <w:r>
        <w:rPr/>
        <w:t>бюджет │бюджет │    СРК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┼────┼───────┼───────┼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│       │       │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┼────┼───────┼───────┼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│       │       │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┼────┼───────┼───────┼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│       │       │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┼────┼───────┼───────┼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│    │       │       │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──┴────┴───────┴───────┴────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жнейшие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каторы 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идаемые     Увеличение занятости сельского населения, вклю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ые      самозанятость, на ____%, повышение доход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   сельского населения в ____ раза на конец сро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реализации программы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и   К концу ______ года в результате выпол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программных мероприятий участие в деятель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    сельскохозяйственных потребительских кооператив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олжны принять от ___ до ___ тыс. малых фор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сти хозяйствования. Выполнение мероприятий програм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зволит обеспечить условия для сохранения дей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твующих и создания ___ новых сельскохозяй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ьских кооперативов, что даст возмож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величить объем производства сельскохозяй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дукции в малых формах хозяйствования на _____%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оздать не менее ____ новых рабочих мест в мал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ормах хозяйствования и в сельскохозяйств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требительских кооперативах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величение совокупного оборота сельскохозяйс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ых потребительских кооперативов к __________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 ________ миллионов рублей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величение налоговых поступлений в бюджет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истему Российской Федерации за период 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граммы в ____ раза, в том числе планируем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латежи в областной бюджет по годам реал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ограммы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06 год - ______ миллион рублей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07 год - ______ миллиона рублей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08 год - ______ миллиона рублей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09 год - ______ миллионов рублей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2010 год - ______ миллионов рублей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крепление материально-технической базы сельс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озяйственных потребительских кооперативов: ввод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ействие новых, модернизация, техническое пере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ужение имеющихся мощностей и объектов заготов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ереработки и реализации продукции, мощностей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работки земли и оказанию других видов услу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      Организационно-методическое управление реализ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и  программы осуществляет Министерство (департамен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управление) сельского хозяйства региона (муниц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льного образования), которое формирует дирек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 управлению программой, региональные и муниц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льные координационные советы и рабочие группы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твержденные постановлениями глав соответств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дминистраций, региональные, муниципальны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ельские и поселковые администрации, наблюда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ые советы сельскохозяйственных потребитель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перативов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целях обеспечения согласованных действ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ых органов государственной власт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ов исполнительной власти субъектов РФ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ов местного самоуправления по вопрос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еализации программы создается межведомстве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ординационный совет по развитию системы сельс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хозяйственных потребительских кооперативов и мал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орм хозяйствования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ирекция осуществляет текущее управление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нтроль за ходом реализации программы, подготов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ежеквартального сводного отчета о выполн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мероприятий программ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8</Words>
  <Characters>15905</Characters>
  <CharactersWithSpaces>13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егиональной программы развития сельскохозяйственных потребительских кооперативов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