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7155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прог-  </w:t>
              <w:br/>
              <w:t xml:space="preserve">раммы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 программа "Развитие системы сельской кредит-</w:t>
              <w:br/>
              <w:t xml:space="preserve">ной кооперации _____________________ (субъекта      </w:t>
              <w:br/>
              <w:t xml:space="preserve">Российской Федерации) на 2006 - 2010 годы"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       </w:t>
              <w:br/>
              <w:t xml:space="preserve">разработки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дата принятия правового акта о разра-</w:t>
              <w:br/>
              <w:t xml:space="preserve">ботке региональной программы, дата ее утверждения   </w:t>
              <w:br/>
              <w:t>(наименование и номер соответствующего законодатель-</w:t>
              <w:br/>
              <w:t xml:space="preserve">ного или правового акта):                           </w:t>
              <w:br/>
              <w:t xml:space="preserve">1) ФЗ "О сельскохозяйственной кооперации" от 8 де- </w:t>
              <w:br/>
              <w:t xml:space="preserve">кабря 1995 г. N 193-ФЗ                              </w:t>
              <w:br/>
              <w:t xml:space="preserve">2) Сетевой график реализации ПНП "Развитие АПК"    </w:t>
              <w:br/>
              <w:t>3) Постановление (распоряжение) администрации субъ-</w:t>
              <w:br/>
              <w:t>екта Российской Федерации о разработке целевой прог-</w:t>
              <w:br/>
              <w:t>раммы развития системы сельской кредитной кооп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    </w:t>
              <w:br/>
              <w:t xml:space="preserve">заказчик - </w:t>
              <w:br/>
              <w:t>координатор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управления (министерство, департамент, комитет</w:t>
              <w:br/>
              <w:t xml:space="preserve">главное управление, управление) АПК и сельского     </w:t>
              <w:br/>
              <w:t xml:space="preserve">хозяйства субъекта Российской Федерации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-</w:t>
              <w:br/>
              <w:t>ки програм-</w:t>
              <w:br/>
              <w:t xml:space="preserve">мы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разработчиков должны быть включены:        </w:t>
              <w:br/>
              <w:t xml:space="preserve">- орган управления АПК и сельского хозяйства субъ- </w:t>
              <w:br/>
              <w:t xml:space="preserve">екта Российской Федерации                           </w:t>
              <w:br/>
              <w:t xml:space="preserve">- региональный филиал ОАО "Россельхозбанк"         </w:t>
              <w:br/>
              <w:t xml:space="preserve">- региональная АККОР                               </w:t>
              <w:br/>
              <w:t xml:space="preserve">- региональный сельскохозяйственный кредитный      </w:t>
              <w:br/>
              <w:t xml:space="preserve">потребительский кооператив (СКПК второго уровня)    </w:t>
              <w:br/>
              <w:t>- региональный союз сельских кредитных кооперативов</w:t>
              <w:br/>
              <w:t xml:space="preserve">- республиканские, краевые, областные потребсоюзы  </w:t>
              <w:br/>
              <w:t xml:space="preserve">- представители научных и общественных организаций </w:t>
              <w:br/>
              <w:t xml:space="preserve">сельскохозяйственных товаропроизводителей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 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и расширение в регионе сети сельскохозяй-  </w:t>
              <w:br/>
              <w:t xml:space="preserve">ственных кредитных потребительских кооперативов,    </w:t>
              <w:br/>
              <w:t>формирование многоуровневой системы сельской кредит-</w:t>
              <w:br/>
              <w:t xml:space="preserve">ной кооперации путем привлечения государственных и  </w:t>
              <w:br/>
              <w:t>иных источников финансовых ресурсов для стимулирова-</w:t>
              <w:br/>
              <w:t xml:space="preserve">ния экономической активности сельского населения,   </w:t>
              <w:br/>
              <w:t xml:space="preserve">способствующей росту занятости и увеличению его     </w:t>
              <w:br/>
              <w:t xml:space="preserve">доходов          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   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работать нормативные правовые акты, поддержи- </w:t>
              <w:br/>
              <w:t>вающие многоуровневую систему кредитных кооперативов</w:t>
              <w:br/>
              <w:t xml:space="preserve">в регионе                                           </w:t>
              <w:br/>
              <w:t>- Создать широкую сеть сельскохозяйственных кредит-</w:t>
              <w:br/>
              <w:t xml:space="preserve">ных потребительских кооперативов                    </w:t>
              <w:br/>
              <w:t xml:space="preserve">- Разработать механизм формирования системы сель-  </w:t>
              <w:br/>
              <w:t xml:space="preserve">ской кредитной кооперации                           </w:t>
              <w:br/>
              <w:t xml:space="preserve">- Внедрить установленные федеральным законодатель- </w:t>
              <w:br/>
              <w:t xml:space="preserve">ством стандарты деятельности сельскохозяйственных   </w:t>
              <w:br/>
              <w:t xml:space="preserve">кредитных потребительских кооперативов              </w:t>
              <w:br/>
              <w:t xml:space="preserve">- Способствовать привлечению инвестиций на цели    </w:t>
              <w:br/>
              <w:t xml:space="preserve">формирования фонда финансовой взаимопомощи в сель-  </w:t>
              <w:br/>
              <w:t xml:space="preserve">скохозяйственных кредитных потребительских коопера- </w:t>
              <w:br/>
              <w:t xml:space="preserve">тивах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- 2010 гг.                                     </w:t>
              <w:br/>
              <w:t xml:space="preserve">Программа реализуется в два этапа:                  </w:t>
              <w:br/>
              <w:t xml:space="preserve">1-й - 2006 - 2007 гг.; 2-й - 2008 - 2010 гг.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  </w:t>
              <w:br/>
              <w:t xml:space="preserve">источники  </w:t>
              <w:br/>
              <w:t xml:space="preserve">финансиро- </w:t>
              <w:br/>
              <w:t xml:space="preserve">вания     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финансирования программы - всего, млн.  </w:t>
              <w:br/>
              <w:t xml:space="preserve">руб.:                                               </w:t>
              <w:br/>
              <w:t xml:space="preserve">в т.ч.                                              </w:t>
              <w:br/>
              <w:t xml:space="preserve">Региональный бюджет                                 </w:t>
              <w:br/>
              <w:t xml:space="preserve">Региональный филиал ОАО "Россельхозбанк"            </w:t>
              <w:br/>
              <w:t xml:space="preserve">ФРСКК и другие потенциальные инвесторы              </w:t>
              <w:br/>
              <w:t xml:space="preserve">Средства СКПК                                       </w:t>
              <w:br/>
              <w:t xml:space="preserve">С разбивкой по годам - всего и по каждому источнику </w:t>
              <w:br/>
              <w:t xml:space="preserve">средств:                                            </w:t>
              <w:br/>
              <w:t xml:space="preserve">2006 г. - _____ млн. руб.                           </w:t>
              <w:br/>
              <w:t xml:space="preserve">2007 г. - _____ млн. руб.                           </w:t>
              <w:br/>
              <w:t xml:space="preserve">2008 г. - _____ млн. руб.                           </w:t>
              <w:br/>
              <w:t xml:space="preserve">2009 г. - _____ млн. руб.                           </w:t>
              <w:br/>
              <w:t xml:space="preserve">2010 г. - _____ млн. руб.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 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 программы - орган управления (министерство,</w:t>
              <w:br/>
              <w:t xml:space="preserve">департамент, комитет, главное управление, управле-  </w:t>
              <w:br/>
              <w:t>ние) АПК и сельского хозяйства субъекта РФ - в соот-</w:t>
              <w:br/>
              <w:t>ветствии с действующим законодательством осуществля-</w:t>
              <w:br/>
              <w:t xml:space="preserve">ет управление и контроль реализации программы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конечные   </w:t>
              <w:br/>
              <w:t xml:space="preserve">результаты </w:t>
              <w:br/>
              <w:t xml:space="preserve">реализации </w:t>
              <w:br/>
              <w:t xml:space="preserve">программы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сельскохозяйственных кредит- </w:t>
              <w:br/>
              <w:t xml:space="preserve">ных потребительских кооперативов увеличится до      </w:t>
              <w:br/>
              <w:t xml:space="preserve">_____ ед., в том числе вновь созданных - _____ ед.  </w:t>
              <w:br/>
              <w:t xml:space="preserve">Численность членов СКПК достигнет _____             </w:t>
              <w:br/>
              <w:t xml:space="preserve">Суммарный объем паевых фондов СКПК увеличится до    </w:t>
              <w:br/>
              <w:t xml:space="preserve">_____ млн. руб.                                     </w:t>
              <w:br/>
              <w:t xml:space="preserve">Общий объем фонда финансовой взаимопомощи кредитных </w:t>
              <w:br/>
              <w:t xml:space="preserve">кооперативов составит _____ млн. руб.               </w:t>
              <w:br/>
              <w:t xml:space="preserve">Объем выданных займов увеличится до _____ млн. руб. </w:t>
              <w:br/>
              <w:t xml:space="preserve">Численность заемщиков достигнет _____               </w:t>
              <w:br/>
              <w:t xml:space="preserve">Рост занятости и уровня доходов, повышение экономи- </w:t>
              <w:br/>
              <w:t xml:space="preserve">ческой активности сельского населения ____%         </w:t>
              <w:br/>
              <w:t xml:space="preserve">Прирост объема сельскохозяйственного производства   </w:t>
              <w:br/>
              <w:t xml:space="preserve">составит ____%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3</Characters>
  <CharactersWithSpaces>4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гиональной целевой программы развития сельской кредитной ко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