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азреш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установку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средств наруж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ламы и информаци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Звенигор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униципальное унитарное предприятие "Звенигород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кламное агент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АСПОРТ 20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ЛАМНОГО МЕСТА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ОРАСПРОСТРАНИТЕЛЬ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КЛАМНОГО МЕСТА: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ОННЫЙ ПЛАН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ОТОМАТЕРИАЛЫ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рекламораспространителя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оноситель: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ы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одсветки: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>
          <w:trHeight w:val="600" w:hRule="atLeast"/>
          <w:cantSplit w:val="true"/>
        </w:trPr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е условия: рекламоноситель демонтируется по первому   </w:t>
              <w:br/>
              <w:t xml:space="preserve">требованию администрации городского округа Звенигород или  </w:t>
              <w:br/>
              <w:t xml:space="preserve">согласующих органов в случае представления мотивированного </w:t>
              <w:br/>
              <w:t xml:space="preserve">отказа в пролонгации паспорта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сова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─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УП "Звенигородское    │        "Согласовано"        │     Балансодержател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екламное агентство"    │Заместитель главы городского │здания не возражает проти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(Ф.И.О.)          │      округа Звенигород      │   размещения установ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 </w:t>
      </w:r>
      <w:r>
        <w:rPr>
          <w:sz w:val="18"/>
          <w:szCs w:val="18"/>
        </w:rPr>
        <w:t>(Косиди Ю.К.)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(подпись)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 "____" 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     │__________________________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 </w:t>
      </w:r>
      <w:r>
        <w:rPr>
          <w:sz w:val="18"/>
          <w:szCs w:val="18"/>
        </w:rPr>
        <w:t>(подпись)            │ 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 "____"                  │                             │        (подпись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_____     │М.П.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 │</w:t>
      </w:r>
      <w:r>
        <w:rPr>
          <w:sz w:val="18"/>
          <w:szCs w:val="18"/>
        </w:rPr>
        <w:t>М.П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.П.     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"Согласовано"       │        "Согласовано"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правление архитектуры   │ ОГИБДД Звенигородского ОВД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и градостроительства    │          (Ф.И.О.)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(Ф.И.О.)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 │ ___________________________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(подпись)         │          (подпись)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.П.                       │М.П.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──────────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Системы жизнеобеспечения" │                             │  Установка принадлежит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(ОАО)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(Ф.И.О.)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                            │           </w:t>
      </w:r>
      <w:r>
        <w:rPr>
          <w:sz w:val="18"/>
          <w:szCs w:val="18"/>
        </w:rPr>
        <w:t>М.П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_________________________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(подпись)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.П.                       │                  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────────────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6</Words>
  <Characters>5591</Characters>
  <CharactersWithSpaces>4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рекламного места на территории городского округа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