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я средств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нформации в городском округе Звенигор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Муниципальное унитарное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Звенигородское рекламное агентство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КЛАМНОГО МЕСТ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ОРАСПРОСТРАНИТЕЛЬ: 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ЕКЛАМНОГО МЕСТА: 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УАЦИОННЫЙ ПЛАН: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ТОМАТЕРИАЛЫ: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┌────────────────────────────────────────────────────────────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└────────────────────────────────────────────────────────────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┬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рекламораспространителя: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ространитель: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меры: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подсветки: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ст: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┴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обые условия: рекламоноситель демонтируется по первому требовани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го агентства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┬────────────────────────┬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П "Звенигородское     │"Согласовано"           │Балансодержатель зд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ламное агентство"    │Заместитель главы города│не возражает проти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зебников Д.А.         │Зайвенко В.Ф.           │размещения установ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 │ ______________________ │ 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дпись)        │       (подпись)        │       (подпись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"___" _______________ │М.П.                    │М.П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"___" ______________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Согласовано"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архитектуры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градостроительства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мочкин В.А.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подпись)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  <w:r>
        <w:rPr/>
        <w:t>Установк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</w:t>
      </w:r>
      <w:r>
        <w:rPr/>
        <w:t>принадлежит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│                        │         </w:t>
      </w:r>
      <w:r>
        <w:rPr/>
        <w:t>М.П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79</Characters>
  <CharactersWithSpaces>4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4:00Z</dcterms:created>
  <dc:creator>Органы местного самоуправления г. Звенигорода (Московская область)</dc:creator>
  <dc:description/>
  <dc:language>en-US</dc:language>
  <cp:lastModifiedBy/>
  <dcterms:modified xsi:type="dcterms:W3CDTF">2011-10-30T11:14:00Z</dcterms:modified>
  <cp:revision>2</cp:revision>
  <dc:subject>Паспорт</dc:subject>
  <dc:title>Паспорт рекламного места в городском округе Звенигоро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